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F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Cymbolic Systems, 1990,1991,1992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LOOK is a small, fast tool for working with single or larg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F files and indexes.  It provides field structured and list form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and many other capabilites for managing large systems of DB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work with associated index files, other than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atching NDX/NTX/CDX/LDX files and display the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ame similarity.  If you do something to a DBF file that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indexed field, then you will have to use your favorite re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ever Xbase system you develop in to reindex outside of DBF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looking for a tool that works with and acros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 DBF files, DBFLOOK is that tool.  It will show you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used across all DBF's and index files.  It will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 value and display found records in all DBF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udit and repair all your DBF files, and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field values in one or all DBF files!  DBFLOOK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repair damaged DBF headers, and DBFAUDIT (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) detects and optionally repairs damaged or overlay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se applications developer will NOT give DBFLOOK to an end us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a reader for DBF files, then use DBFSEE, whi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and does not allow modification to the DB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BF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DBFLOOK to start, and specify a directory and/or dbf pa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or later using F4 function key.  F1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ELP KEY, AND ANY INVALID KEY ENTRY BRINGS UP A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&amp; Locations, showing help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itial DBF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6 DBFs, 16,220 Bytes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DDRESS.DBF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Options: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elp (F1)   &lt;-This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Rename (F2) &lt;-Rename selected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Copy (F3)   &lt;-Copy Selected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Path (F4)   &lt;-Set DBF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ĺFind (F5)   &lt;-Find/View all records in all DBFs containing sear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lone HDR (F6) &lt;-Restore a DBF header from a good DBF (Prefix/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ake DBF (F7)  &lt;-Enter DBF builder utility (Supplied With Registered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OS (F9)       &lt;-Shell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Enter=View/Edit &lt;-Show Field structure &amp; matching index files (edit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Lete=Erase    &lt;-Delete the selected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sc=qUit        &lt;-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ursor Keys Navig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12:48: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     Field Struct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DDRESS.DBF�����ķ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NAME      C   12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Options: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nter=View/Edit &lt;-View Records or index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Help (F1)       &lt;-You Are Here Now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FldUse (F2)     &lt;-Examine all DBFs/index for this fiel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ChngFld (F3)     &lt;-Set Field Content- This DBF or All DBF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Path (F4)       &lt;-Change DBF Directo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Edit Hdr (F5)   &lt;-Enter DBF builder utility with this DB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Cursor Keys Navigate� (Supplied With Registered Copy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�������������12:49:02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12:48:53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rd Functions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NAME��������LNAME�����������ADDRESS�������������������CITY������������STATE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orge      �Mortonson      �354 West 67 St.          �SOLVANG        �M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I�Options:������������ķ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4�List (F3) &lt;-Change viewing modes between record/Lis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ĶrecorD Functions (F5)&lt;-See Following Menu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prinT (F9)       &lt;-Send to printer (PrtScrn works fine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Count (Alt-C)    &lt;-Count all records matching contents. Minor DBF audit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Extract (Alt-E)  &lt;-Extract matching records to file or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Go Record (Alt-G) &lt;-Go To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Search (Alt-S)    &lt;-Search for rec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search Next (Alt-N) &lt;-Search for Nex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search Prev (Alt-P) &lt;-Search For Previou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search All (Alt-A)  &lt;-Search for all matching records in all DB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View Hex (Alt-H)  &lt;-View Hilighted Field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View ASCII (Alt-V)  &lt;-View Hilighted Field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cursor Keys Navigate �              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��������������12:49:34�                   � Field Format Navigation Not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cord Functions:�                          �    PgUp/PgDn between recor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ppend &lt;-Add Blank Record at End of DBF     �    Cursor Up/Down Scroll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   &lt;-Copy Current Record                �    current recor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ste  &lt;-Paste Copy over current record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ert &lt;-Physically insert a record at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adicate &lt;-Completely remove the record at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cK   &lt;-pack DB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p    &lt;-Zap DB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12:49:47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is DBFLOOK IF AND ONLY IF you als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ile as well as all other files included in DBFLOOK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outinely use DBFLOOK, then you must register DBFLOOK with C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for a $20(U.S.) fee by contacting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mbolic Systems  (417)-882-7719 CompUServe ID: 70262,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25 W. Gray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field, MO 65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n receive the registered, most recent version,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lent DBF tool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distribution licensing available - just 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 included:(With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SEE - Works just like DBFLOOK except all modification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.  This is a viewer only, designed to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users.  (Note: you must register each copy distribu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ct us for site/distribution 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CNVRT - Fast, small and simple DBF conversions, see DBFCNVRT.DOC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EN - DBF Header Editor - use to construct/modify DBFs and append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DBF from a matching flat file. See EDMEN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rther details. Translate/app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AUDIT - Checks a single DBF file for record integrity to Header. 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and verifies that none have been shifted or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is by checking numeric fields for correct contents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for space or "*" only.  Also checks for binary data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, and optionally includes/excludes box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binary scan.  Defective records can be individually era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OR %x in (*.DBF) DO DBFAUDIT %x to check all DBF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DELCHK - Designed for end of day/after hour use.  Checks all DB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records and creates a packing list for db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records beyond a specified percentage.  See DBDELCH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details in DBDELCH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XAUDIT - Performs quick scan of index file headers and doe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based on header content to determine if index i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FOR %x in (*.NTS/IDX/CDX/MDX/LDX) do NTXAUDIT %x to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