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EDIT.prg is written for CLIPPER.    It will allow a user to add/chan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r delete records in an existing data base file, even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DOS by entering DBFEDIT &lt;filename&gt; or just DBF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I left out a lot.  Only 1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one needed by DBEDIT().  There is no display of recor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unt.  No use of an index file(s).  No commands f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to create a database file.  No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learning process, I refer to the excellent book by Que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PER.  I refered to Dennis Dias' source code in DBUEDIT.pr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CLIPPER.  Lastly, I refer to the CLIPP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ose two references, I want to thank my employer, Wyatt Cafeter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in Dallas, TX for letting me program for them in my spar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operator. And I want to thank my wife, (sweet creature that she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ids, my great, great...well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find this source useful.  Use it anyway you like, bu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W. Walnut St. #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75042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