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bfDef, (c) 1990, by Kathy C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1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Def is a utility designed to replace the DBFDMP utility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Co's Force Compiler. It reads the header of the .dbf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and displays the DBFDEF (.dbf definition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imilar to the Force DBFDMP utility in that it displays the DB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ecified database files.  However, it allow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n the command line and strips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en displaying the .dbf name.  If an extension of .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or if no extension is provided, DbfDef assumes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bf so that only .dbf files are processed.  If an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provided, that extens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mers that do not use Force may still find this program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how to process wildcard characters in a fil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preting the Dbase .dbf header structure. 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DbfDef.C; the header file is DbfDef.h. 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commented to describe the process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fDef &lt;dbf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&lt;dbf-name&gt; is the name of the .dbf to be dumped in DBFDE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rd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dbf definition block is displayed on the screen.  The outp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to a file with the DOS "&gt;" command.  The following comm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.dbf definition of "Test.dbf" to a file named "Test.ou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fDef Test.dbf &gt; Test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Def was published in P. L. Olympia's Set Expert On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, 1990 issue of DBMS magazine.  The header file, DbfDef.h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package was not published in the article.  By the way, DB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s may be downloaded for free by anyone (for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call) from the DBMS BBS at 603-882-1599. Type "listings"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case, at the prompt.  While you're there, you may als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 the editor or suggestions for future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is a nice dBASE compiler. It is marketed by SophCo, 800-922-3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fDef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Dbf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DbfDef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DbfDe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DbfDef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pyrighted by Kathy Cea but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commercial use only and must be distributed as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four files unmodified.  As us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IS PROVIDED "AS IS" WITH NO WARRANTY OF ANY KI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 INCLUDING BUT NOT LIMITED TO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AND FITNESS FOR A PARTICULAR PURPOSE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QUALITY AND PERFORMANCE OF THE PROGRAM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 THAT THE PROGRAM SHOULD PROVE TO BE DEFECT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THE ENTIRE COST OF ALL NECESSARY SERVICING, REPAI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 mumbo-jumbo aside, the program works for me.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may be posted to me at the Darwin BBS, 301-251-9206, 12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