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sen Associates, Inc.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it to: Hansen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2) 332-7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Express Plus Registration Fee,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 to releas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ths technical support:                     $49.95 ea  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:                          $10.00 ea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. residents please add 6% sales tax:         $ 3.00 ea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ces good until 9/1/90.  After September 1, 1990,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Express Plus will be $79.95 (subject to change without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Hansen Associates, 9-5 pm EST, for updat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network version, and site license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querie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e undersigned, have read and understood the terms of th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(LICENSE.DOC) and agree to be bound by it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  <w:tab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>(     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learn about db-Express Plus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TURN THIS FORM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