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EDIT_R.DOC - Documentation for DBED_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1, Mike Sch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ED_R.ZIP contains a drop-in replacement for Clipper 5.01's DB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By default, it was designed to behave exactly as Nantuck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dit() behaves.  However, by calling the procedure DBEditSetR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voking DBEdit(), you can set a range of values to brow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values correspond to the current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DBEditSetRange(), DBED_R.ZIP contain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ditRange() which provides get/set access to the rang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ditRange() can be used much like SetColor() and SetCursor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each function is contain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DBED_R.ZIP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EDIT_R.DOC...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EDIT_R.PRG...Source file for DBEdit(), DBEditSetRang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EditR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EDIT_R.CH....Miscellaneous pre-processor directiv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EDIT_R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.CH ......Basic pre-process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PRG....Example use of DBEDIT_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DBF......Database file to be used by EXAMPL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.BAT....Batch file to compile and run EXAMPL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files have been tested, they may still contai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with respect to the compatibl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dit().  If you discover such incompatibilities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of them so that I may fix them.  If you modify the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ch a fix, I would also appreciate seeing you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and I hope that DBED_R.ZIP is benefici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Sch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Educ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9 Powers Fer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 3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404-952-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404-952-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 73567,3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LEGAL NOTICE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used in any Clipper application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modified, although the copyright re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veloper if the source is a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and was not develope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distributed for free in an unmodifie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files contained in the file DBED_R.ZIP remaining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EditSetRange() Set the range to browse during a DB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EditSetRange( [&lt;uValue&gt;|&lt;aValues&gt;], [&lt;bKey&gt;] 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Value&gt; A single value which should match the value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of the records to be browsed by DBEd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Values&gt; An array of two values which should match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key for the lower and upper bounds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be browsed by DBEd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Key&gt; A codeblock which, when evaluated, returns a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record that will be compared with &lt;uValue&gt; or &lt;aValues&gt;[1|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a record is within the valid range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( "{||" + IndexKey(0) + "}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EditSetRange() should be called prior to invoking DBEdi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browse an indexed range of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ows you to specify a value or the range of values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active index at the time that DBEdit()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so allows you to specify the key to use for determining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owse in case the index you are using is more complex tha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browse (i.e. you want to browse for all FLD_A == "XXX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is FLD_A+FLD_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x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xRange:= DBEditRange()      // Save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ustomer NEW ALIAS cus        //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ders   NEW ALIAS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N ord-&gt;cusno+DToS( ord-&gt;orddate );  // Creat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rde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EditSetRange( cus-&gt;cusno,;      // Browse ord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|| ord-&gt;cusno } )    // current custom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Edit( 04,10,22,75 )             // Invoke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EditRange( xRange )            // Restore previou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xamp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xRange:= DBEditRange()      // Save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ustomer NEW ALIAS cus        //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N cus-&gt;cusstate TO custo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EditSetRange( {"FL","GA"} )     // Browse customers from FL to 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use default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Edit( 04,10,22,75 )             // Invoke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EditRange( xRange )            // Restore previou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DBEdit(), DBEditRan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EditR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/Set function for saving/restoring the current DBEdit()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EditRange( [&lt;xOldRange&gt;|NIL] ) -&gt; &lt;xCur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OldRange&gt; is a value returned by a prior call to DBEditRange(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this function prior to a DBEditSetRange()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prior range thus providing appropriate black box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your browsing routines.  A value of NIL disable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ing behavior and restores DBEdit() to a full database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EditRange() should be called prior to calling DBEditSetRang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current range setting.  It should also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ing DBEdit() with a parameter being the value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DBEditRange() so that the previous range can be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NIL to DBEditRange() disables the range brows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xRange:= DBEditRange()      // Save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ustomer NEW ALIAS cus        //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N cus-&gt;cusstate TO custo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EditSetRange( {"FL","GA"} )     // Browse customers from FL to 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use default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Edit( 04,10,22,75 )             // Invoke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EditRange( xRange )            // Restore previou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DBEditSetRange(), DBEd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 records in a tab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eneral usage information, see Nantucket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ND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DBEdit() found in DBEDIT_R.PRG is affected b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set by calling DBEditSetRange().  If DBEditSetRang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called, this DBEdit() should behave exactly as Nantuck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does.  If a range has been set, this DBEdit() should brow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xRange:= DBEditRange()      // Save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ustomer NEW ALIAS cus        //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N cus-&gt;cusstate TO custo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EditSetRange( {"FL","GA"} )     // Browse customers from FL to 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use default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Edit( 04,10,22,75 )             // Invoke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EditRange( xRange )            // Restore previou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DBEditSetRange(), DBEditRan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DBEDIT_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