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se III DB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YTE #</w:t>
        <w:tab/>
        <w:tab/>
        <w:t>Type</w:t>
        <w:tab/>
        <w:tab/>
        <w:t xml:space="preserve">Example 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            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Byte</w:t>
        <w:tab/>
        <w:tab/>
        <w:t xml:space="preserve">   1              D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83H with DB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03H without DB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Byte</w:t>
        <w:tab/>
        <w:tab/>
        <w:t xml:space="preserve">   2</w:t>
        <w:tab/>
        <w:t xml:space="preserve">          Year -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Byte</w:t>
        <w:tab/>
        <w:tab/>
        <w:t xml:space="preserve">   3</w:t>
        <w:tab/>
        <w:t xml:space="preserve">          Month -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Byte</w:t>
        <w:tab/>
        <w:tab/>
        <w:t xml:space="preserve">   4</w:t>
        <w:tab/>
        <w:t xml:space="preserve">          Day -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7</w:t>
        <w:tab/>
        <w:tab/>
        <w:t>32 bit integer     5              Number of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9</w:t>
        <w:tab/>
        <w:tab/>
        <w:t>16 bit integer</w:t>
        <w:tab/>
        <w:t xml:space="preserve">   6</w:t>
        <w:tab/>
        <w:t xml:space="preserve">          Length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1</w:t>
        <w:tab/>
        <w:tab/>
        <w:t>16 bit integer     7</w:t>
        <w:tab/>
        <w:t xml:space="preserve">          Length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31</w:t>
        <w:tab/>
        <w:tab/>
        <w:t>20 Bytes</w:t>
        <w:tab/>
        <w:t xml:space="preserve">   8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n</w:t>
        <w:tab/>
        <w:tab/>
        <w:t>32 Bytes</w:t>
        <w:tab/>
        <w:tab/>
        <w:t xml:space="preserve">          Fiel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+1</w:t>
        <w:tab/>
        <w:tab/>
        <w:t>Byte               9              0Dh fiel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+2  </w:t>
        <w:tab/>
        <w:tab/>
        <w:t>Byte              10              00h In som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(The length of hea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flects this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#</w:t>
        <w:tab/>
        <w:tab/>
        <w:t>Type</w:t>
        <w:tab/>
        <w:tab/>
        <w:t xml:space="preserve">Example 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            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0</w:t>
        <w:tab/>
        <w:tab/>
        <w:t>byte</w:t>
        <w:tab/>
        <w:tab/>
        <w:t xml:space="preserve">   11             Fie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(Zero f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Byte</w:t>
        <w:tab/>
        <w:tab/>
        <w:t xml:space="preserve">   12</w:t>
        <w:tab/>
        <w:t xml:space="preserve">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(N D L C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</w:t>
        <w:tab/>
        <w:tab/>
        <w:t>32 bit integer</w:t>
        <w:tab/>
        <w:t xml:space="preserve">   13</w:t>
        <w:tab/>
        <w:t xml:space="preserve">          Field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Byte</w:t>
        <w:tab/>
        <w:tab/>
        <w:t xml:space="preserve">   14</w:t>
        <w:tab/>
        <w:t xml:space="preserve">          Field length -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Byte</w:t>
        <w:tab/>
        <w:tab/>
        <w:t xml:space="preserve">   15</w:t>
        <w:tab/>
        <w:t xml:space="preserve">          Field decimal count -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31</w:t>
        <w:tab/>
        <w:tab/>
        <w:t>14 bytes</w:t>
        <w:tab/>
        <w:t xml:space="preserve">   16</w:t>
        <w:tab/>
        <w:t xml:space="preserve">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umeric - 0 1 2 3 4 5 6 7 8 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te - 8 Bytes (YY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ogical - Y y N n T t F f ? (? = Not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racter -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emo - 10 digits (DBT blo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ata i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field seperators or record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byte is a space (20h) if record not deleted and a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ck (2AH) i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- 128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- 4000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- 4130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28 Fields * 32 bytes) + 32 bytes + 1 terminator + (1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19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   5         6     7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| || || || |---------| |---| |---| |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83 55 0B 0E 31 00 00 00-81 01 89 00 00 00 00 00  .U..1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  00 00 00 00 00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             12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-----------------------------| || |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  46 49 52 53 54 4E 41 4D-45 00 00 43 13 01 9D 41  FIRSTNAME..C.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15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|| 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0  14 00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40  4C 41 53 54 4E 41 4D 45-00 00 00 43 27 01 9D 41  LASTNAME...C'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50  14 00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60  50 48 4F 4E 45 00 00 00-00 00 00 43 3B 01 9D 41  PHONE......C;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70  0D 00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80  54 52 41 56 45 4C 43 4F-44 45 00 43 48 01 9D 41  TRAVELCODE.CH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90  04 00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A0  54 52 41 56 45 4C 50 4C-41 4E 00 43 4C 01 9D 41  TRAVELPLAN.CL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B0  28 00 00 00 01 00 00 00-00 00 00 00 00 00 00 00  (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C0  44 45 50 41 52 54 55 52-45 00 00 44 74 01 9D 41  DEPARTURE..Dt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D0  08 00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E0  43 4F 53 54 00 50 41 49-44 00 00 4E 7C 01 9D 41  COST.PAID..N|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F0  0A 02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0  50 41 49 44 00 4F 54 45-53 00 00 4C 86 01 9D 41  PAID.OTES..L.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10  01 00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20  41 47 45 4E 54 00 00 00-00 00 00 43 87 01 9D 41  AGENT......C.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30  02 00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40  52 45 53 45 52 56 44 41-54 45 00 44 89 01 9D 41  RESERVDATE.D.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50  08 00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60  4E 4F 54 45 53 00 00 00-00 00 00 4D 91 01 9D 41  NOTES......M.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70  0A 00 00 00 01 00 00 00-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80  0D 20 43 6C 61 69 72 65-20 20 20 20 20 20 20 20  . Clai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| 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90  20 20 20 20 20 20 42 75-63 6B 6D 61 6E 20 20 20        Buckma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| 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0  20 20 20 20 20 20 20 20-20 20 28 35 35 35 29 34            (555)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- code     T -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| |---------| 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0  35 36 2D 39 30 35 39 43-49 31 30 31 30 2D 6E 69  56-9059CI1010-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0  67 68 74 20 43 61 72 69-62 62 65 61 6E 20 49 73  ght Caribbe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D0  6C 61 6E 64 20 43 72 75-69 73 65 20 20 20 20 20  land Cruis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ure Date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| |---------------------| |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0  20 20 20 31 39 38 35 31-30 32 34 20 20 20 31 31     19851024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D  Age    Res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| || |---| 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0  39 39 2E 30 30 54 4D 4D-31 39 38 35 30 37 31 35  99.00TMM1985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00  20 20 20 20 20 20 20 20-20 31 20 52 69 63 6B 20           1 R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10  20 20 20 20 20 20 20 20-20 20 20 20 20 20 20 4C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20  69 73 62 6F 6E 6E 20 20-20 20 20 20 20 20 20 20  isbon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30  20 20 20 28 35 35 35 29-34 35 35 2D 33 33 34 34     (555)455-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40  41 56 31 30 39 2D 6E 69-67 68 74 20 41 6C 61 73  AV109-night 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50  6B 61 2F 56 61 6E 63 6F-75 76 65 72 20 43 72 75  ka/Vancouver C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60  69 73 65 20 20 20 20 20-20 20 20 20 31 39 38 35  ise  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70  30 38 30 35 20 20 20 31-33 37 38 2E 30 30 54 4A  0805   1378.00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80  54 31 39 38 35 30 37 31-35 20 20 20 20 20 20 20  T19850715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90  20 20 32 20 48 61 6E 6B-20 20 20 20 20 20 20 20    2 Hank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