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Datatype Librar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or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 L I P P E R   -   S U M M E R   ' 8 7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y Cynthia Allingham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16411 McFadden Ave. #32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ustin, Ca 9268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714) 543-4241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set of utilities to sav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to aid in the index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haraters not longer need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and dates do not need to be index on DTOS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ew datatype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how you like m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A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PACKD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Pack Date. Converts a date into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hat may be used as an index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space in your databas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he DTOS() function since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D&gt; is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1/01/1900 and 12/31/2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Returns a two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@ 10,10 SAY DATE GET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(D&gt;CTOD("12/31/1890") .AND. D&lt;CTOD("01/01/2028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 DATEFIELD WITH PACKD(DAT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NPA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UNPACKD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Unpack Date. Converts a packed dat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ype so that it may be edit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two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Returns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DAY=UNPACKD(A-&gt;DATE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E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NEWID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reates an unique two character id cod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uniquely identify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two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ID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 IDCODE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Y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nvert between a number string and a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ype (2 character string). Two math opera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type. You may increment (add 1) or decriment (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CTOW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har to Word. Converts a 5 character numb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ype (2 characters). Very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numbers, customer code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5 character 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Word type (2 charact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EPL WORDFIELD WITH CTOW("1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WTO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Word to Character. Converts from word typ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tring) to a 5 character 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verses CTOW(), so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to a memory varible &amp;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2 character number string,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A five character 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USTOMER=WTOC(A-&gt;WORD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N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INCW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Incriment Word. This is a simple 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performed on the word typ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). It adds 1 to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2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N &gt; N2            &amp;&amp; PRINT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E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DECW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Decriment Word. This is a simple 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performed on the word typ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). It substracts 1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2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N2 &gt; N             &amp;&amp; PRINT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TY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word type functions, except the double wor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long, or twice the size. The range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rted to word type is +2000000000 to -2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index on a double word type field with neg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kip though the database, the numbe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.. 1 .. 100 .. 200 .. -200 .. -100 ..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TODW      Charater to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ECDW      Decriment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WTOC      Double word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NCDW      Incriment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IN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Incriment character. This is a simp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that makes an ascii charact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characte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 =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N                 &amp;&amp; PRINT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DE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Decriment character. This is a simp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that makes an ascii charact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characte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 &lt;expC&gt; i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 =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N                 &amp;&amp; PRINT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