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and its documentation are copyright 1990 - 1993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6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man Oaks, CA 91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r of CodeSmith is granted a license to use it,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original distribution disk for backups, and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one or more systems as long as there is no possibilit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on more than one of those systems at a time.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stitute a site license; it is intended to allow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to install CodeSmith on all of the machines that he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to allow him to use it on one of those machines at onc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ce, CodeSmith is licensed to a single user, who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permitted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applies to the development of software using CodeSm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the redistribution of that software. Software 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includes code produced by CodeSmith may be sold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, or otherwise redistributed with no additional fees to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license required from, Don Allred. You may not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 CodeSmith in part or in w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 is a registered trademark of the Computer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velop applications using CodeSmith, you must have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S-DOS, and capable of compiling and linking Clipper 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You must have a copy of Clipper 5.01 and a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Microsoft object modules and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ested CodeSmith with Clipper 5.01 and these lin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LINK, Inc. Blinker version 1.5, 1.51, 2.0</w:t>
        <w:tab/>
        <w:t xml:space="preserve">&amp;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kinetix Warplink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 Soft .RTLink version 3.13 &amp;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ested CodeSmith with Clipper 5.2 and these lin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BLINK, Inc. Blinker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ocket Soft .RTLink version 3.1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void Blinker version 2.0 when using Clipper 5.2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there is a patch to upgrade it to 2.01 on many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reated with CodeSmith must run on an IBM PC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is a Clipper 5.01 application generator, a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programs. It's goal is to provide you the developer with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 complete single database, multiple screen, network/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pplications without writing a line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designing a data screen with CodeSmith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painter. You can define fields, text, lines, boxes,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, valids, whens, index keys and even insert your own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sign can be based on all or part of an existing database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previous designs or you can begin from scratch. In an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will write the programs to manage your new/old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generates the full and complete source cod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esign with no hidden libraries. The onl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re those needed by Clipp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generating a complete application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 "basic application" which is almost identical to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except there is no main menu. In this way you ma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hich can be called from within your main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a function call with a user defin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ragments consisting of your screens and procedure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BF structure in Summer '87 and 5.01 can also be generat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useful tool when changing an existing application 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need 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can get an idea of what to expect from CodeSmith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generate a sample application using a design provided.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go over each command in CodeSmith and create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NG THE SAMPL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 type C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s keys, highlight SAMPLE.CS1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should have an on screen representation of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Press &lt;M&gt; (that's just the letter M) for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, move down to and highlight Generat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hen 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Name? The name SAMPLE is already typed in so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Name? Again the name SAMPLE is provided so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Name? Same thing, just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User? Select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Generic Files Too?  Select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r custom PRG to link in". Press &lt;Enter&gt; to sk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k TBrowse PRG to link in". Press &lt;Enter&gt; to sk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k TBrowse function name". Press &lt;Enter&gt; to sk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, Re-Try, Cancel?   Selec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will now generate about 5,000 lines of 5.01 program cod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the file names being generated is shown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its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you see a prompt about compiling and lin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four times, then press YES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what we just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PRG    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ADD.PRG    Ad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GET.PRG    View/Search/Edi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HLP.PRG   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MAK      Rmake Mak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LNK      Blinker Lin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RTL      RTlink Lin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WL       WarpLink Lin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.BAT          Generic, used to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nk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.CH           Generic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system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ENRL.PRG     Generic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LABEL.PRG     Generic Label 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VIEW.PRG      Generic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EPORT.PRG    Generic Report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QBE.PRG       Generic Query by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Filter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LOCKS.PRG     Network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and link our sample application, at the DOS prompt typ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.BAT will tell Rmake to process SAMPLE.MAK which will compi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to object files. Next it will tell SAMPLE.RTL to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using RT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blem compiling or linking mak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, libraries, include files and linker are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efer to use Blinker or WarpLink, just go into GO.BAT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and it's applications support 25, 43 and 50 lin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 both is the current display mode. If for examp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in 25 line mode and you want to generate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50 line VGA displays, use the &lt;L&gt; setmode()/ Lines op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wice the screen area to work with. Th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efaults to the current mode so begin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SAMPLE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irst glance it may appear that CodeSmith has a lot of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with, but not really. With the exception of entering INDEX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't search without an index) the others can be ignored.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practice you can create a full working application 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while your customer watches. Now your customer can beg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, impressed at how efficient you are, while you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and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is intended to relieve you of the mundane asp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I use it for all my simple applications an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point for complex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is being actively developed with changes on a daily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will include relations and developer defined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on functions. Let me know what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 of relations, with our new product Quik TBrow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CodeSmith applications with</w:t>
        <w:tab/>
        <w:t xml:space="preserve">one to many relations. Just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ent/child/ grand child realtions using Quik TBrowse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to link in the generated application. Quik TBrow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low low price of $9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(March 1993) upgrade policy is 50% of whatever you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testers get fre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may be purchased from Programmer's Warehouse (800) 323-1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order directly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give me a call, I want you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lcome your commen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 All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6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man Oaks, CA 91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783-5837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783-127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75120,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Bre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SOL                    Tel.:+49-40-766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zburger Haeuser 4       Fax :+49-40-7665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0 Hamburg 90            BBS :+49-40-766552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CIS :100112,3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Program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 21,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