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ckett                  Phone   : 207-345-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ates St, Apt 1             Data/Fax: 207-345-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Falls, ME             CIS     : 76662,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-1992 New England Medic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ARS2.ZI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unctions written in MS-C v5.1 for parsing or tokeniz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87 or v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ain functions, cparse(), ctoken(), and cxtrac(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ery similar.  Both use pointers for all the str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eturn length is Clipper's 64k limit or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ARS.LIB DEMO LIMITATIONS - SEND MONEY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rs.lib is being sold as shareware for $35.00 (or, as Skip Mo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Dinner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etty easy to write a parsing or tokenizing function in pure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v5.01), but cparse() and ctoken() have been real hand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I thought maybe others could use them.  (And I'm brok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se functions real useful, or need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s, please send $35.00, adressed to Terry Hack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an unbelievable number of hours on about 40 lines of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rsD.lib as contained in the zip file is a limited demo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file called cpundemo.exe that will convert cparsD.lib to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version (cpars.lib).  If you wish to purchase cpars.lib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mail and I will supply the password for cpundemo.ex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mo'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rse(), Ctoken(), and Cxtrac() are limited to RETURNING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kens or parsed words in the demo versions - for each text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.  After 100 words have been returned in a row, cparse() or c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ONLY a 'DEMO' msg string until reset for a new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nd/or copyright holder assume no liability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imagined, that may result from the use of the softw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ars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may be included in a commercial .exe applicati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d in library or .obj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rs2.zip may be uploaded further as long as the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S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ode for cparse(), ctoken(), and cxtrac().  Demo-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N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file to remove any demo restrictions from cpar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required.  Will delta-fy cparsd.lib into unrestricted cpar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- don't give away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RS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Guides file for cpar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(generic) demo program to test the parser and 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(generic) demo program to test cxtrac()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build cpdemo.exe and cxdemo.exe for Clipper S87 or v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eed to be edited to select which linker to use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tlink.  The prg's are very plain-jane 87'ish and will compil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:  This release is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 descriptions are somewhat confus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how the thing works.  May want to skip to the examples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rse()......Main par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parse()..Sets cparse() internal start position for next o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et minimum and maximum ASCII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_StWord()...Returns string position of returned word's fir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_StPos()....Returns parser starting position from last call to cpar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_EndPos()...Returns parser ending postion, immediately after retur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holder functions are used with Clipper SUBS(), STUFF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tracking the text offsets easier than adding and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s of LEN(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str_ret = cparse( @cTxtPtr, [cDelims], [nMinLe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ame     Typ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xtPtr  uns char*  Ptr to char string from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elims  uns char*  Optional string of delimiters from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delimiter str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ser to return ONLY ALPHA or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ASCII 32 (spaces) to 126 (~ tild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returned with the default limits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s can be reset with InitC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 The string will be parsed for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 ASCII range and NOT IN th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inLen uns int     Optional minimum retur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3 characters.  As a pars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generally haven't needed strings par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e less than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 'nMinLen' MUST be passed in o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 string shorter than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str_ret -  Next parsed word, characters are dependent 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.  Default is (1) all alpha or alph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, (2) Ascii 32 - 126, and (3) minimum strl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See combined examples below.  Cparse()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O WHILE loop, if it returns null "" th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parsed and end of string was hit - tim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. If you don't EXIT ON A NULL STRING, cparse()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art over on the first char.  And over. 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delimiter string, which will cause cpar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only alpha and apostrophes, is quite long. 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[cDelims] param may actually SPEED UP the parser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C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InitCparse( [nStart], [nMinAscii], [nMaxAsci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ame     Typ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tart   uns int    Set parser starting offset to ne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1 for new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inAsc  sh int     Minimum ascii value for the pars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value lower than this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arse() UNTIL RESET.  Default 32 (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axAsc  sh int     Maximum ascii value for the pars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value higher than this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arse() UNTIL RESET.   Default 126 (~ 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 Current offset BEFORE changing to 'nStart'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/restore cparse()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InitCparse() should be called before starting the par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block of text.  The parser will auto-reset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s the end of a text block, OR if the previou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s GREATER than the length of the new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also be used to jump around a text 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ing the entire block. For instance, to set the c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at char 50, call InitCparse(50) before using cpar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oll your own Spell checker, InitCparse(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just the parser's next starting posi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ged length of a corrected word. 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Use Clipper style string indexing, NOT C sty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ords, consider the first char as string[1]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[0], as it actually is in C.  All the Clipp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convert for C when passing value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_S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p_S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Current value for the parser starting positio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word = cparse(@text)        &amp;&amp; Grab a pars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tarting offset from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r_Started_At = cp_St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_END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p_End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Current value for the parser ENDING position,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sed word.  Next default parsing ch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  Coupled with InitCparse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 all around a text block without processing every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word = cparse(@text)        &amp;&amp; Grab a pars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re parser stopped from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re it will start at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r_Ended_At = cp_End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_ST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p_St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Current value for the first-char position of the LAS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word = cparse(@text)        &amp;&amp; Grab a pars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tring offset for the first char of the retur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_Begins_At = cp_St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lace returned word with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_To_Word = SUBS( text, 1, Word_Begins_At -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_Word = SUBS( text, cp_EndPos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= Up_To_Word + "another word" + After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ARSE() - GENERIC CLIPPE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= a_memo_fld           &amp;&amp; Any glob of text, from fil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(@text)           &amp;&amp; A good app for a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ll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llCheck         &amp;&amp; Skeleton of a spell check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text                  &amp;&amp; Text block or pointer to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PrevPos, word,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alize parser to start at first char, and recognize only ASCII 32 - 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current setting to restore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currently no way to restore ASCII r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evPos = InitCparse(1, 32,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                &amp;&amp; Parse entire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= cparse( @text )    &amp;&amp; Using al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ord == ""             &amp;&amp; TEST FOR NULL TO EXI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   &amp;&amp; EXIT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word                 &amp;&amp; Look up the wor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! FOUND()              &amp;&amp; Another typ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ick from list, correct, or whatever.  SpCorrect()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= SpCorrect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we need to stuff the corrected word back into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= SUBS(text, 1, cp_StWord()-1) + correction + SUBS(text, cp_EndPos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real life you'd probably adjust the parser next ca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InitCparse(n), according to the changed length o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Cparse( nPrevPos )      &amp;&amp; Reset parser to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ofunc SpellChe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ARSE() - AN ILLU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 :  "The gourd is in the ga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Line:   1234567890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first call: Returns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1, where the pars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1, the beginning of retur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4,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next call : Returns "gou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4, where the pars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5, the beginning of retur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10,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next call : Returns "the".  (Skipped 2 char words 'is', '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10, where the pars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17, the beginning of retur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20,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next call : Returns "gar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20, where the pars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21, the beginning of retur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27, where it stopped (eostr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p_EndPos() anomalie (bug?) at end of string - value is +1 (term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parse() next call :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Pos()  = 27, where the parser started. 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StWord() = 21, unchanged from prev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_EndPos() = 1,  NOTE AUTO-RESET to 1s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alues mostly meaningless on null ""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ff between the end of the last word, a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,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( some_text, cp_StPos(), (cp_StWord() - cp_StPos(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pect of the ..StPos() and ..StWord() functions is used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ken() in delimited strings.  You can design a template or form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eld names surrounded by delimiters, and create a funct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 tokens, macro them to strings, and glue the whole 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fly.  See also the ctoken()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ken()......Main tokeniz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token()..Sets ctoken() internal start position for next o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StToken()..Returns string position of returned token's left d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StPos()....Returns parser starting position from last call to ctok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EndPos()...Returns parser ending postion, immediately after return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holder functions are used with Clipper SUBS(), STUFF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tracking the text offsets easier than adding and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s of LEN(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str_ret = ctoken( cTxtPtr, [cDelim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ame     Typ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xtPtr   char *     Ptr to char string from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elims   char *     Left and right delimiters for to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pper - MUST be 2 characters. 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defaults CHR(195) "�" and CHR(180)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less than 2 chars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str_ret - Next parsed token according to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Beginning of string does NOT count as start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string does NOT count as a clos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ASCII limits in ctoken().  There is N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string length in ctoken(). 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, that you use different left and righ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easier to see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L and R delim are together with nothing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oken() will (correctly) return a null str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null "" string test to exit the Clipper loo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falsely terminated.  Unless you are 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had 2 delims together, you may want to error tr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position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llustrated (somewhat) in the cpardemo.pr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.  To see how this works, run with the demo for toke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ick 2 delims together in the middle of the t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C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InitCtoken( n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ame     Typ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tart    int        Set tokenizer starting offset to new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1 for new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 Current offset BEFORE changing to 'nStart'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/restore ctoken()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InitCtoken() should be called before starting the par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block of text.  The parser will auto-reset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s the end of a text block, OR if the previou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s GREATER than the length of the new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also be used to jump around a text 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ing the entire block. For instance, to set the 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at char 50, call InitCtoken(50) before using ctok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Use Clipper style string indexing, NOT C sty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ords, consider the first char as string[1]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[0], as it actually is in C.  All the Clipp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convert for C when passing value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_S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t_S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Current value for the tokenizer starting po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token = ctoken(@text)        &amp;&amp; Grab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tarting offset from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enizer_Started_At = ct_St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_END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t_End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Current value for the parser ENDING position,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sed token.  Next default parsing ch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  Coupled with InitCtoken(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 all around a text block without processing every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token = ctoken(@text)        &amp;&amp; Grab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re tokenizer stopped from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re it will start at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enizer_Ended_At = ct_End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_ST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t_St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Current value for the first-char position of the CURREN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.  This is the string position of the lef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token = ctoken(@text)        &amp;&amp; Grab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tring offset for the first char of the returne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en_Begins_At = ct_St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lace returned token with macro'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_To_Tok = SUBS( text, 1, Token_Begins_At -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_Tok = SUBS( text, ct_EndPos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= Up_To_Tok + Macr2Str(token) + After_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OKEN() - GENERIC CLIPPE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= "Dear �cust-&gt;salutation� �cust-&gt;last_name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toke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 template into form letter (fra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b next token.  L delim = '�', R delim = '�'.  Min retle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= ctoken( @template, "ô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Null string means no more tokens, done.  NOTE - may want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p L,R delims together (will return null) with position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MPTY(token) .OR. (cp_EndPos(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cat the remaining text onto current 'letter' and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= letter + SUBS( template, ct_StPo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done - we have a token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culate the fill-text between the current and the previous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_len = ct_StToken() - ct_St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dd the stuff up to the left delimiter, from betwee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= letter + SUBS(template, ct_StPos(), fill_l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Now macro the field info extracted as a token, add to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type (and possibly convert to string), format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= letter + Macr2Str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w a form letter template, containing embedded fiel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been converted and is ready to print.  Such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be stored as a Clipper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he above example, the template fragmen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to "Dear Mr. Heimendinger,"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XTRA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trac()......Main parsing/tokeniz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xtrac()..Sets cxtrac() internal start position for next o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StPos()....Returns parser starting position from last call to cxtra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EndPos()...Returns parser ending postion, immediately after CLOSING D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WrdCnt()...Returns total number of returned tokens for same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TRA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str_ret =  cxtrac( @cTxtPtr, [cDelim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ame     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xtPtr     C      Delimited block of text to parse.  P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icit @referenc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elims     C      Optional delimiter string.  Can als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explicit @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- ANY two delimiters toge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a NULL "" string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xample: "a,test,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ll returned here �, between comma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(if both are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 A character string - the next delimited word in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 See combined examples below.  Cxtrac()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O WHILE loop.  When cx_EndPos() returns 1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completely parsed and end of string was hit -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loop. If you don't exit, cxtrac() will rese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on the first char - Endless loop!  See also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x_EndPos() returns 1, cxtrac() has hit eo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a meaningless null '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elimiter string is quite long.  In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paces and punctuation, the default delimiter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null '' string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CXTRA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InitCxtrac( [nStart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* Note - 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tart      N      Set parser starting offset to ne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1 for new block of text. 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 Current offset BEFORE changing to 'nStart'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/restore cxtrac()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 InitCxtrac() should be called before starting the par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block of text.  The parser will auto-reset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s the end of a text block, OR if the previou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s GREATER than the length of the new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also be used to jump around a text 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ing the entire block. For instance, to set cxtra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at char 50, call InitCxtrac(50) before using cxtra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Cxtrac() will also reset the TOTAL word cou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face function, cx_WrdCnt(), is used to retur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Use Clipper style string indexing, NOT C sty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ords, consider the first char as string[1]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[0], as it actually is in C.  All the Clipp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convert for C when passing value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_S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x_S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 String offset for the parser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word = cxtrac(@text)        &amp;&amp; Grab a pars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tarting offset from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r_Started_At = cx_St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_END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x_End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 String offset for the parser ENDING pos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ing the parsed word.  Next default parsing ch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Clipper string offset for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losing d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an be used for return values to use with Clipper SUB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()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* Ruler 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= "some,string,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= cxtrac(@text, ",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re parser stopped from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re it will start at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r_Ended_At = cx_End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ctual value is 6, the character immediately AFTE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," comm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_WRDC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  : num_ret = cx_WrdC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  Total number of tokens returned for curren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   Can be used to look for a certain occurrence or repea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xt data.  For example, to flag every fourth data i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x_WrdCnt() % 4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rue every four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: InitCxtrac()                   &amp;&amp; Set start = 1, tota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= cxtrac(@text)        &amp;&amp; Grab a pars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x_EndPos() == 1         &amp;&amp; End of text wa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                    &amp;&amp; EXIT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k to process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"Total tokens fou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 cx_WrdC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A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forget to use InitCparse(), InitCtoken() or InitCxtrac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lways check for a null return value or c?_EndPos() == 1,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ay want to error trap ctoken() by testing the position track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length, or testing for auto-reset c?_EndPos()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?_EndPos() will return an out-of-range value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d of string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t_StToken() and ct_StWord() will return meaningless values (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or call) if end of string is hit. (null ""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'cx_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is would be an error - same for ctoken() or cxtrac(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par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word = cparse( @some_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IT for some reason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word = cparse( @NEW_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..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InitCparse() never called to RESET start char postion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 block.  Cparse() will start up on the NEW text block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ing offset is left over from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Feedback welcome, but be kind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Ha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