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mall sample program is included in EXAMPLE.PRG and EXAMPLE1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compiled by executing the CLIP.BAT file. Clipper.EXE, CL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INK86.EXE must be on your path, NANDEF.H and EXTEND.H mus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ed to by the INCLUDE environment variable, and CLIPPER.LIB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linker. The resulting output file will be called EXAMPLE.EX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