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 10 TOUR ON CONDITIONAL INDEXING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ICK AND DI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BY MIKE DWYER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Of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Custom Microware  (619) 744-3707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t Is, ANOTHER Example Of Conditional Index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Normal Indexing, Which Sorts A Database Based On A Sort Key,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ing Is A Technique Where Only Records Which Meet A Specific Condi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Index.  Depending On Your Usage, It May Be More Effectiv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ILTER TO...  And Can Be Used Instead Of Copying Records To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SET FILTER TO Is That When You Are Skipping From On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 Another, Clipper Evaluates The Filtered Condition For EVERY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tween!  If Your Program Makes Only One Pass Through The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It's Task, You Might As Well Use SET FILTER TO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Move BACK And FORTH Between Filtered Records, Conditional Index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Go.  With Conditional Indexes, Only Those Records Which Me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Are Included.  Skipping From One Record To Another Is Instantane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reatly Appreciated When Browsing The 5 Records Out Of 5,000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Which Meet A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Conditional INDEX, You Need To Create A Conditional Index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ceives 2 Parameters: The Conditional Expression And The So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Both In Character Form.  The Condition Parameter Is Used By This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The NEXT Record Which Meets This Condition.  Once This Record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Evaluates The Sort Key Expression And Retur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Example, I Have A Database Called DATA.DBF (How Original!).  It Ha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: ACCTNUM And ACCTTYPE.  If I Want To Browse ONLY The Rec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Type = 'A', Sorted ON ACCTNUM, I Simply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N CONDINDX([ACCTTYPE='A'],[ACCTNUM]) To $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^         ^             ^-- So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^         ^--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^-- The Conditional Index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 Don't Claim To Be A Guru With Clipper Internals--In fact,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Is Rather A Mystery To Me!  There Are Some Strange Thin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 Does To The Record Pointer When It Indexes A File.  M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round These Problems With The Exception Of One.  For Some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One Record In The Index Which Doesn't Meet Th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Must Use SET FILTER on the condition to make sure it 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at, Here's The Function, See The Program Example Inclu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ondI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ondition,Key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ype("_CIEVAL")&lt;&gt;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_C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! (&amp;condition) .AND. RECNO() &lt; LAST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ECNO()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&amp;key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ndIndx() Function Needs To Evaluate The CONDITION Only Whe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.  _CIEVAL Is Set To TRUE At This Time.  After This Po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ay Be FALSE Or Undefined.  When You Are Browsing The Databa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Time, Clipper Will Call Condindx(), Which Simply Evaluates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but NOT the Condition) And Returns It.  If You Have A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, Needless Macro Expansions Will Cost Yo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