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IPPER COLOR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K. BOZOV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this because I needed it.  Other people may also find it useful.</w:t>
      </w:r>
    </w:p>
    <w:p>
      <w:pPr>
        <w:pStyle w:val="PreformattedText"/>
        <w:bidi w:val="0"/>
        <w:jc w:val="left"/>
        <w:rPr/>
      </w:pPr>
      <w:r>
        <w:rPr/>
        <w:t>If so, that is great.  Anybody is welcome to use or not use anything included</w:t>
      </w:r>
    </w:p>
    <w:p>
      <w:pPr>
        <w:pStyle w:val="PreformattedText"/>
        <w:bidi w:val="0"/>
        <w:jc w:val="left"/>
        <w:rPr/>
      </w:pPr>
      <w:r>
        <w:rPr/>
        <w:t>in this ZIP file to his/her heart's content.  If you do NOT like it, erase it;</w:t>
      </w:r>
    </w:p>
    <w:p>
      <w:pPr>
        <w:pStyle w:val="PreformattedText"/>
        <w:bidi w:val="0"/>
        <w:jc w:val="left"/>
        <w:rPr/>
      </w:pPr>
      <w:r>
        <w:rPr/>
        <w:t>don't gripe at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in this ZIP should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H             &amp;&amp;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OICE.H           &amp;&amp; PreProcessor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.H          &amp;&amp;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.           &amp;&amp; Microsoft MAKE respon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.PRE        &amp;&amp; The Pre-PreProcessed Source (Nicely Format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.PRG        &amp;&amp; The PreProcessed Source (Could be ugly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.EXE        &amp;&amp; The DEM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.DOC        &amp;&amp; Take a wild gu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 copy of the IDL function library to link this code.  If</w:t>
      </w:r>
    </w:p>
    <w:p>
      <w:pPr>
        <w:pStyle w:val="PreformattedText"/>
        <w:bidi w:val="0"/>
        <w:jc w:val="left"/>
        <w:rPr/>
      </w:pPr>
      <w:r>
        <w:rPr/>
        <w:t>you are unfortunate enough to NOT have a copy, one may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Developmen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3)382-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reates two memory files if they are not found in the current</w:t>
      </w:r>
    </w:p>
    <w:p>
      <w:pPr>
        <w:pStyle w:val="PreformattedText"/>
        <w:bidi w:val="0"/>
        <w:jc w:val="left"/>
        <w:rPr/>
      </w:pPr>
      <w:r>
        <w:rPr/>
        <w:t>directory at run tim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MEM          &amp;&amp; Contains the color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.MEM          &amp;&amp; Contains the screen memva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  'attribute rectang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is generously commented (by my standards, anyway), and should</w:t>
      </w:r>
    </w:p>
    <w:p>
      <w:pPr>
        <w:pStyle w:val="PreformattedText"/>
        <w:bidi w:val="0"/>
        <w:jc w:val="left"/>
        <w:rPr/>
      </w:pPr>
      <w:r>
        <w:rPr/>
        <w:t>be pretty much self-documenting.  It demonstrates the power of the IDL</w:t>
      </w:r>
    </w:p>
    <w:p>
      <w:pPr>
        <w:pStyle w:val="PreformattedText"/>
        <w:bidi w:val="0"/>
        <w:jc w:val="left"/>
        <w:rPr/>
      </w:pPr>
      <w:r>
        <w:rPr/>
        <w:t>attribute functions nicely.  It also demonstrates some uses for a pre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major procedures where all the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up initial variables and environment, draws the main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calls ACHOICE().  The routine that draws th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possible colors is mildly interesting.  If you can improv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XECUTION SPEED, please let me know.  That's pretty mu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T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unction called repeatedly by ACHOICE().  It is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'real-time' color updating in the sample window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OLORSEL routine is called when the user presse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LORSEL is called, the appropriate color string(s) is/ar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points here include the method of keeping the menu hi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while in this function and the kludge used to allow the hi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ap like 'MENU 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does some string/numeric conversions and sets up a 'dumm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state so we can call a hot key procedure assigned to all fou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Some hand stands are performed to keep the GET from show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what with the colors changing all the time and al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hot key procedure called from the dummy wait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oves the arrow pointers around while updating the sampl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e numeric attribute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I keep track of in most large systems I write and their respective</w:t>
      </w:r>
    </w:p>
    <w:p>
      <w:pPr>
        <w:pStyle w:val="PreformattedText"/>
        <w:bidi w:val="0"/>
        <w:jc w:val="left"/>
        <w:rPr/>
      </w:pPr>
      <w:r>
        <w:rPr/>
        <w:t>variables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ext - c_sc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ormal foreground and background colors used by 99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Both 'Standard' and 'Enhanced' portions of the string are tra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tandard' portion of this string is forced to be the 'Enhanc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'Inverse Video' string (and vice versa).  Se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of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Intensity - c_in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is for screen titles and other important messages that I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o unnoticed.  The background portion of the string is for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as that of 'Normal Text'.  Only the 'Standard' por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Video - c_inv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is for pop-up pick lists and windows.  It is nice to have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of the normal text string.  This string depends on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ariable (and vice versa).  (See 'Normal Tex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Messages - c_msg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or is used for harmless status messages like 'Indexing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ing', 'Loading', etc....  Only the 'Standard' por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- c_err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hat you would imag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s - c_hlp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 string variables use the Clipper NUMERIC convention for colors</w:t>
      </w:r>
    </w:p>
    <w:p>
      <w:pPr>
        <w:pStyle w:val="PreformattedText"/>
        <w:bidi w:val="0"/>
        <w:jc w:val="left"/>
        <w:rPr/>
      </w:pPr>
      <w:r>
        <w:rPr/>
        <w:t>instead of the string convention because it is MUCH easier to code;  esp.</w:t>
      </w:r>
    </w:p>
    <w:p>
      <w:pPr>
        <w:pStyle w:val="PreformattedText"/>
        <w:bidi w:val="0"/>
        <w:jc w:val="left"/>
        <w:rPr/>
      </w:pPr>
      <w:r>
        <w:rPr/>
        <w:t>since the IDL functions expect an &lt;expN&gt; as argument(s).  It is a hell of a</w:t>
      </w:r>
    </w:p>
    <w:p>
      <w:pPr>
        <w:pStyle w:val="PreformattedText"/>
        <w:bidi w:val="0"/>
        <w:jc w:val="left"/>
        <w:rPr/>
      </w:pPr>
      <w:r>
        <w:rPr/>
        <w:t>lot easier to convert "7/0" to 7 than it is to convert "g/rb" (Yecch!) to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rictions (if any) placed on each variable are enforced by the code.</w:t>
      </w:r>
    </w:p>
    <w:p>
      <w:pPr>
        <w:pStyle w:val="PreformattedText"/>
        <w:bidi w:val="0"/>
        <w:jc w:val="left"/>
        <w:rPr/>
      </w:pPr>
      <w:r>
        <w:rPr/>
        <w:t>Note that the code totally disallows the combinations where text would be</w:t>
      </w:r>
    </w:p>
    <w:p>
      <w:pPr>
        <w:pStyle w:val="PreformattedText"/>
        <w:bidi w:val="0"/>
        <w:jc w:val="left"/>
        <w:rPr/>
      </w:pPr>
      <w:r>
        <w:rPr/>
        <w:t>invisibl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modification to this code would be to make the menu a "MENU</w:t>
      </w:r>
    </w:p>
    <w:p>
      <w:pPr>
        <w:pStyle w:val="PreformattedText"/>
        <w:bidi w:val="0"/>
        <w:jc w:val="left"/>
        <w:rPr/>
      </w:pPr>
      <w:r>
        <w:rPr/>
        <w:t>TO" vs. the current ACHOICE().  This would keep you from 'real-time'</w:t>
      </w:r>
    </w:p>
    <w:p>
      <w:pPr>
        <w:pStyle w:val="PreformattedText"/>
        <w:bidi w:val="0"/>
        <w:jc w:val="left"/>
        <w:rPr/>
      </w:pPr>
      <w:r>
        <w:rPr/>
        <w:t>updating the sample window while the bounce bar moves, but would simplify the</w:t>
      </w:r>
    </w:p>
    <w:p>
      <w:pPr>
        <w:pStyle w:val="PreformattedText"/>
        <w:bidi w:val="0"/>
        <w:jc w:val="left"/>
        <w:rPr/>
      </w:pPr>
      <w:r>
        <w:rPr/>
        <w:t>code and reduc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(needed)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A coherent method of adding a 'blink' to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Stripping out the STRZERO() from EXAMPLEP in EXTEND.  (I di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Y extend, but in the interest of compatibility, I lef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on Peng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/1200/2400 N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ings after 1800 CST/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8)463-04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