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CHG.PRG is a program module that allows the end-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ir own screen colors.  It is meant to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larg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e selected colors to memory variables which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COLOR.MEM.  These variables are t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odules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rmh - "Normal" screens,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rmn - Normal screens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rme - Normal screens, enhanced (reverse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dh - Windows,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dn - Windows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de - Windows,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h  - "Error" screens,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n  - Error screens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re  - Error screens,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can add to these, rename them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 in the procedures that actually d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the variables are used as macros a SET COLOR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 TO &amp;mnormh.,&amp;mno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sets the colors to whatever the user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lighted text on a "normal" screen and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ext.  In other words, SAYs will show u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ecified (mnormh) and GETs will be display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mnor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under dBASE IV, Foxbase+, and Clip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.  Where necessary, I've include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.  Prior to running it, delete the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dialect you happen to b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under Clipper, link in COLORS.S87.  For the oth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COLORS.BIN is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at a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BASE III+ doesn't trap the left arrow with INKEY()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file is necessary.  If there's interest, I'll get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 can be addressed to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ia Easyplex or on CONSULT (Section 4), ASHFORUM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or PCVEN (Section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errara [70075,25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