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3of9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, Dan Alan Schlange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hance Clipper (Summer '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distributed under the shareware concept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oftware on a trial basis.  Any commercial us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f the $25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                 DISCLAIMER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is software is provided as is.  No suitability for any use is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guaranteed.  This software is intended for use on a trial basis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nly.  Any other use is entirely at the user's risk.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registration fee of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 Alan Sch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26 3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Diego, CA  92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ciept of the registration fee, a copy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, with enhancements, will be rush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3of9.OBJ contains a Clipper UDF that prints 1/2 inch hig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f-9 barcode graphics with the input string centered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ode.  This works on any printer that can decode Epson Escap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Virtually all dot-matrix printers emulate Epson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CODE39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&lt;expc&gt; is the character str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PACE)$%+-./0123456789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characters are replaced by a space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HARACTERS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EVIC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X =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X = STR(X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 PROW()+3,10 SAY CODE39(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EVIC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ll print the barcode characters for 1 - 9 spac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ch apart with the appropriate numeral 1 - 9 centered 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ode printed.  The barcodes will be printed 10 column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.  To space the barcode 1 1/2 inches apart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@ PROW()+3,10 SAY CODE39(SX) to: @ PROW()+6,10 SAY CODE39(S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g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mal line spacing for printers is 6 lines per inch.  The function</w:t>
      </w:r>
    </w:p>
    <w:p>
      <w:pPr>
        <w:pStyle w:val="PreformattedText"/>
        <w:bidi w:val="0"/>
        <w:jc w:val="left"/>
        <w:rPr/>
      </w:pPr>
      <w:r>
        <w:rPr/>
        <w:t>CODE39() uses 3 of these lines (1/2 inch).  The barcodes can be placed</w:t>
      </w:r>
    </w:p>
    <w:p>
      <w:pPr>
        <w:pStyle w:val="PreformattedText"/>
        <w:bidi w:val="0"/>
        <w:jc w:val="left"/>
        <w:rPr/>
      </w:pPr>
      <w:r>
        <w:rPr/>
        <w:t>at any distance from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CODE3of9.OBJ into your application as you would any other Clipper</w:t>
      </w:r>
    </w:p>
    <w:p>
      <w:pPr>
        <w:pStyle w:val="PreformattedText"/>
        <w:bidi w:val="0"/>
        <w:jc w:val="left"/>
        <w:rPr/>
      </w:pPr>
      <w:r>
        <w:rPr/>
        <w:t>objec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NK86       : PLINK86 FI YOURFILE,CODE3of9 LIB CLI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LINK: LINK YOURFILE+CODE3of9,,,\CLIPPER\CLI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LINK    : TLINK YOURFILE+CODE3of9,,,\CLIPPER\CLIPP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of this software has the following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 print high-density code.  Useful for small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 print labels of many h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cond UDF for placing several barcodes across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let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$25.00 registration fee is not an unlimited us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enhancements are being developed, including the ability to print</w:t>
      </w:r>
    </w:p>
    <w:p>
      <w:pPr>
        <w:pStyle w:val="PreformattedText"/>
        <w:bidi w:val="0"/>
        <w:jc w:val="left"/>
        <w:rPr/>
      </w:pPr>
      <w:r>
        <w:rPr/>
        <w:t>several types of barcodes. (UPC, 2 of 5, etc.).  Registered users will</w:t>
      </w:r>
    </w:p>
    <w:p>
      <w:pPr>
        <w:pStyle w:val="PreformattedText"/>
        <w:bidi w:val="0"/>
        <w:jc w:val="left"/>
        <w:rPr/>
      </w:pPr>
      <w:r>
        <w:rPr/>
        <w:t>recieve upgrade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stomized versions of this software, and assistance in Barcode </w:t>
      </w:r>
    </w:p>
    <w:p>
      <w:pPr>
        <w:pStyle w:val="PreformattedText"/>
        <w:bidi w:val="0"/>
        <w:jc w:val="left"/>
        <w:rPr/>
      </w:pPr>
      <w:r>
        <w:rPr/>
        <w:t>applications are available. 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g.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