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L_CAL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Pop-up calculator for Clipper Summer '87 appl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Copyright July 1992  Stephen G. Harri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_CALC is offered as shareware.  As shareware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_CALC and distribute copies of CL_CALC to whomever you w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CL_CALC and wish to use it in your applicatio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credits, please purchase a registered cop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sonable price of $10.00.  As the owner of a registered cop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use CL_CALC within your applications and make a back-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ot distribute i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d register a copy of CL_CALC, please provide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with your check or money order for $10.00.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G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2 Gainsborou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_CALC is a pop-up calculator providing the ope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- Pressing + will add the next number enter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- Pressing will subtract the next number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- Pressing / will divide the last result by the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- Pressing * will multiply the last result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- Pressing E or e will raise the last result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next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- Pressing Q or q will yield the square roo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- Pressing S or s will yield the square of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Inverse - Pressing I or i will yield th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se of the numbe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 Inverse - Pressing N or n will yield the additiv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- Pressing % will divide the number in the display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 Stores the last number entered or the last result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erases one character to the left from the display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= cancels pending operation and force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alc(Top,Left,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 character string representing the numbe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...... Numeric value specifying the row where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-up calculator is to be placed.  I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r equal to 0 and less than or equal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..... Numeric value specifying the column where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-up calculator is to be placed.  I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r equal to 0 and less than or equal to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.. An optional array of character string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color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[1] =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[2] = Operat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[3]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[4]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[5] = Selected choic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olors array is not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color is used for the display and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is used for the operat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..Declare the color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colors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[1]='gr+/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[2]='gr+/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[3]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[4]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[5]='gr+/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..Position the calculator in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..display and pop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(0,48,colo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