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_MOUS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Stabe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1 West 14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kane, WA  99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monstrations are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MO1.PRG</w:t>
        <w:tab/>
        <w:tab/>
        <w:tab/>
        <w:t>- to demonstrate MS_MOUSE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MO2.PRG</w:t>
        <w:tab/>
        <w:tab/>
        <w:tab/>
        <w:t>- to demonstrate MENU TO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TO.PRG</w:t>
        <w:tab/>
        <w:tab/>
        <w:tab/>
        <w:t>- the MENU TO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OUSE.PRG</w:t>
        <w:tab/>
        <w:tab/>
        <w:tab/>
        <w:t>- the MOUSE POSITION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EM1.BAT will correctly compile, link and run the first demon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EM2.BAT will correctly compile, link and run the second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cluded with this package is CLPWIN52.ZIP.  This is a CLIPP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windowing.  A demonstration is also includ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mos are PUBLIC DOMAIN, and are released to the general "CLIPPER pub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as they see fit.  If any money is made from these, please d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5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St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