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Function CALEND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P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3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haps you have been struggling like I have, trying to lear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new features in Clipper 5.0.  Well, I decided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function as a good way jump in to the languag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ws you to pop-up a monthly calendar, roll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or year, using ENTER to select an output date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a scheduling system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 Moves Cursor to a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Up         Calendar for 30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Down       Calendar 30 day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r-Page-Up    Calendar for 365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r-Page-Down  Calendar 365 days h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nd screen location is configured by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couraged to modify and improve this code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6525,262) with your comments &amp;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onfigured Clipper 5.0 according to Nantucket'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CAL.BAT file should compile &amp; link the program TEST_CAL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compile calendar.prg as a standalone with the /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P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dership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