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HAIKU.PRG and HAIKU(), Copyright 1992 by Ian Thur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IKU() is a cosmetic fluff UDF for CLIPPER. It creates 3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ems" using random selection of articles, adjectives, no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s and prepositions. Perhaps it could be used to fritte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while waiting for that 30,000 item file to reinde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Haiku are 17-syllable Japanese poems. The output of HAIK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(are ?) none of the above, but HAIKU() occasionally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poem" that makes you want to paraphrase the old saw: "If you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finite number of CPUs, would they eventually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of Shakespeare ?"  Naw, it would be impossibl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readers sane. As Bob Newhart suggested, picture the cha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 of someone who had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 be, or not to be, that is the gzorninpl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sample outputs of Haiku(). Brace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rosty gli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neath the snowy 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ain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pring wiste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yond this still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irefly rise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green firef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ight dissolves near this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ning 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(or is it blame ?) where credit is d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rles Frankle, whose public domain Haiku.EXE had neat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ue Basic: HAIKU.TRU for some more words and some logic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eve Straley: Advanced Clipper programming, for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y (?)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or uses one of 4 simple templates chosen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emplate 3 has this forma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 adjective noun punctuation (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osition article adjective noun (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 noun verb (new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it parses the template and picks appropriate words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template just given, for example, the generator first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ticle at random, then an adjective at random, then a no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orth. This continues until the template is exhausted (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ly and you may be able to hear it pa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nkey around with these templates to produce new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iku if you wish, using the codes in the source code commen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monkey with the list of adjectives, nouns, and verbs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haiku slanted to your lifestyle. For example, consi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of haiku would be spawned by the follow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ective = "cybernetic,re-entrant,object-oriented,gen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un = "module,subroutine,overlay,code b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= "hangs,reboots,is interrupted,comp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nswer is ... (may I have the envelope, ple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bject-oriented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ongside the re-entra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de block comp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sh. Pass the pepto-bismol, please. And yet 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unction is serious stuff ... are you watching closely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iku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, ain't technology gra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emember ... Love is Letting Go of F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Ian Thurst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7 Carol Roa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Barrie, Ontari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(705)-737-198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UP. DOC    this self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HAIKU.PRG    demo program that includes UDF HAIKU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AND LIN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clphaiku    (Summer 87 flav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NK clphaiku,,,clipper 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