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Clipper 1.1 vs CleanClipp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is provided if a syntax error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name is given with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' does not have a corresponding en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ntrol statement "while..." is now recognized and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.  Version 1.0 only recognized "do while...end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"Color" menu item to change screen colors wa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out V1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renthesis min/max for expressions feature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s for Spa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gnore option for all featur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orrects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statements such as "if", "while", and "do case" which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d", "endi", "endd", "end----" .... (rather then "endif", "enddo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lock up the computer in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F() function at the beginning of a line was being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trol statement and would lock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funca(a, b, c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x=1, 0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ring delimiters [...] were not recognized.  This proble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in a lock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XT....ENDTEXT statement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control characters (&lt; ' ') within strings were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atement "funca(a, b, c, , )" resulted in a lock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ne comment at the end of file could result in a locked compu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and procedures which began with "Func" or "Proc" (versus "Fun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Procedure") we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TATIC" procedures and functions we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s and procedures which began with "func" or "proc"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'st := "abc"//comment' was being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t := "abc" / /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 at the end of continuation lines should never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 - a compiler error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 funca(aaaa, bbbb, cccc, dddd, eeee, ffff, ; //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, h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erved word case feature was not considering the '_'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a word; therefore, the word "return_new" w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URN_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no change" choice for reserved word case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ord "endif" was not included in the default CLEANCL.RSV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word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