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 you will receive CleanClipp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CleanClipp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Invariant Software     or      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0206           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kane, WA 99209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applic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.........................Qty: __ x $30 =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Residents add 8.0% Sales Tax ($2.40 ea.)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: Check Drawn on U.S. Bank in U.S.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ank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