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LIPSCR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mes J. Orlowski, M.D. &amp; John Wi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previous submission to NANSIG files, clipscrn.as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routines to clear a box and fill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eneralized the routine even further to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th the scroll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outines build on the originals written by F.Ho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lor too.  These routines use the ROM-BIOS video serv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for scrolling.  This program was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umn 86 version of CLIPPER on IBM ATs and some clone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BM EGA Cards and Quadram EGA cards.  The program theor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on BIOS compatible computers, but no guarantee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mputer. The program has not been tested with ANSI.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.OBJ, TIPRO.OBJ, or WANG.OB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of the CLEARBOX routine shows it to be between 4 to 2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the CLEAR TO command depending on the area of th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vered.  The syntax for CALL BOXCLS is shown in the .asm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strated with three UDFs in demoscr2.pr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BOX()  : Clear Inside Box Between Top x,y TO Bottom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And Fill With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DN()    : Rolls Down Box Between Top x,y TO Bottom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One Line And Fill With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UP()    : Rolls Up Box Between Top x,y TO Bottom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One Line And Fill With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nd I are releasing clipscr2.arc into the public domain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it to other bulletin boards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clipscr2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clipscr2.asm (assembler listing of BOXCL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clipscr2.obj (OBJ code using MASM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demoscr2.prg (demonstration program for UDFs using thes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is writes professional oil drilling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Orlowski writes medical office programs using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or contribution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Orlowski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1 West Gonzales Road, #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nard, CA 930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