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PER 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ipper is a trademark of Nantucket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LITE is a group of .OBJ files intended to help reduce the size of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Clipper programs which do not use all of the features/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n a single program.  It is based on work done by Jerry Gilmor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grateful to him- many people have tried to put the bite on m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ever to take the byt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offered for educational &amp; experimental purposes on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e, but may not be reliable in your programs.  You will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ness of these files yourself.  No warranty is made of f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 files are linked into your program (at link time)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related routines in CLIPPER.LIB with dummy routines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.EXE file.  Each .OBJ file is named for what it re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OMACRO replaces macro handling routines.  If you link in an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laces something you need in a particular program,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ork strangely or crash, so test every par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Using Tlink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Myprog nomacro nonet nomemo,,,clipp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nk in all of these .OBJ files, you will save about 75K to 80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first think that a Clipper Program couldn't be very usefu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capabilities, for instance, but after some thou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 uses for it.  An installation program, for instance, may us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file copying, etc. but not need to do any actual DBF hand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ay make the installation program small enough to fit on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saving a second (or third) distribution dis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complete Un-arcing shell in Clipper that handles ZIP, ARC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and LZH (Lharc) files.  Linking in most of these .OBJ files all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.EXE from 175K to 96K... adding 79K of usable RAM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is in the Denver Clipper Users Group Newsletter of June 198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HRINKCL.ARC by Jerry Gil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Savings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BF             24K          Database file handling, loc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DEX           13K          Index file handling, seek, index 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H            13K          Floating point math, ASC(), rela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CRO           11K          Macro expansion, conversion, rela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             240 bytes   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MO             1K          Memo &amp; DB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EF             5K          Somebody please tell me what this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RT             5K          Database sorting, probably A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do not comprise the ultimate reduction in EXE possib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s waiting to be discovered in the library that are not us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instance, you can modify ERRORSYS.PRG to contain only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routines that return .T. or .F. without any messages 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user-hostile interface, but in a utility program that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could get b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hearing from anybody who has done any relate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nternals.  If you have anything to add to this, let me know!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know if anybody knows how to invoke the Clipper inter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stop the program at a line or single-step it without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lcolm  Ma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3-693-7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