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BAT      BATCH FILE TO BUILD DEMO (DEMO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ORD.BAT   BATCH FILE TO BUILD ORDER PROGRAM (ORD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TN.CH     CLIPBUTTONS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TN.LIB    CLIPBUTTONS LIBRARY FILE (TO BE LINKED WITH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PRG       CLIPBUTTONS DEM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    ORDER.DOC (DOCUMENT TO BE MAILED FOR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PRG      ORDER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FILE CONTAINING LEGAL NOTICE, OVERVIEW AND COMMAND REFERRE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