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For Clipper 5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 is designed to have replaceable drivers.  All keyboard activ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pper application carries out is contained in terminal.lib.  The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Clipper 5.01 will likely not be compatible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lib.  If terminal.lib is dated 04/15/91 at 02:00 all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2Fh handler will solve two problems with Clipper 5.01.  It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nal typeahead buffer does not overflow and will allow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 buffer at a rate faster than one key per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the Int 2Fh handler with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X.OBJ is an interrupt service routine and must NOT be overlai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intain an 'under test' flag within your program, 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cedures that issue 'clear typeahead'.  I suggest you d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STAR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und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est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gin(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dline !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line := upper(cm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/T" $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flag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h2f()    //   hook the int 2F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stfl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k2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flag(new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s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tat := und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val !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test := new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last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round 'clear typeahead' commands to avoid the typeahead b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! testfl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that the interrupt handler is unhooked (if hooked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 (as shown in function termin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