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documentation for Richard McConnell's "Advanced C Good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or.h           C header file with "Extor System"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r.obj         Object module containing "Extor System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r.doc         Documentation for "Extor System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.h         C header file with "sysinfo"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.obj       Object module containing "sysinfo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fo.doc       Documentation for "sysinfo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upport.h        C header file with numeric support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pport.c        C source file with numeric support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move.scr       LIB script file for removing standard numer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upport.doc      Documentation for numeric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File list, general notes, etc.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was originally introduced and discussed in my "Advanc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talk at the Clipper Developer's Conference in June of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uggests, the information is primarily of use to accomplish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embler programmers.  At the top of each doc file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of terms.  They are included only to avoid misunder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omenclature!  In general, I have assumed that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knowledge of these topics, as well as a good grasp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nd C programming.  If this is not the case, the materi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you (or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erence attendees will note that the information 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somewhat from that distributed at the conference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exist, this information superce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users of any of these systems will want to keep an ey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future compatibility.  I highly recommended that you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 that deals with Clipper internal concepts (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do this, see the description of the 'NUM_INLINE'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support.doc").  Isolation of parameter handling (both Ext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r) is also advisable if you plan to take maximum advant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 to Clipper's Exten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 few comments concerning the design of Clipper-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se are not hard and fast rules, of cours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of consideration when designing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void variably typ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y typed parameters (used so flagrantly in som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.LIB functions) are difficult to suppor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's hard to pass up the ability to communicat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your function via the type of the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ually not a good idea (many procedural languages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it), and it may prevent you from taking maximum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void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ing here.  Sometimes it's hard to resist, but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ency you should encourage.  As with variably typ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kes your code less understandable, and more difficult to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(for both you and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solate paramet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prepare for a newer more efficient Exte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ke your Clipper callable function gather up it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a the "par" functions) and then call a normal C func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work.  Same thing with the return value.  I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interface comes along, only the Clipper-callable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void modifying parameters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simplest architecture for a procedural funct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or elsewhere) is to take one or more values as inpu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single result value.  The simplest is usually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void directly modifying parameters via the _parc(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parc() Extend function returns a character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parameter passed from Clipper.  Nothing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he characters that it points to, but you should n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less you have first checked to see that the paramet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ype memory variable passed by reference.  (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variable cannot be changed via this 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Never "hold onto" paramete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pointer to a memory variable's contents (via _par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 you should never store it somewhere and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valid during a subsequent function call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variables can be moved at any time;  your poin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for the duration of the function call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Use Clipper for I/O (and whatever else you 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variety of reasons, your life will be more pleas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input and output to the Clipper runtime syste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C support routines such as printf().  In general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off doing everything you can at the Clipper level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functions only when you need extra processing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information that is only availabl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you experts out there think these guidelines are obviou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anded), well... humor me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, let me warn you that the software supplied her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ne extensive beta testing.  I have tested it, and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Nonetheless, prudence dictates that you carefully test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