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Tue  06-13-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collection of 'C' language routines I've writt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 Clipper Library - SuperFunction Library. I'm distribut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-ware. Basically, I Garry Prefontaine, retain copyright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but make them freely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m freely in developing and distributing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.EXEs). They may not be distributed for profit in objec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individual object files or in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se functions is available with the purchas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brary - SuperFunction library - for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her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ORCLIP.DOC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X.OBJ         - contains BX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.OBJ         - contains AT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.OBJ     - contains TAK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BR.OBJ       - contains ATNB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S.OBJ        - contains STANDARD(), ENHANCED(), UNSELECT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.OBJ        - contains PR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.OBJ         - contains KEYB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CHR.OBJ    - contains COUNTC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.OBJ        - contains CAPSLOCK(), CAPSLO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tnb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Find nth occurance of character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Atnbr(&lt;expC1&gt;, &lt;expC2&gt; , 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expC1 -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C2 - characte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  - occuranc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position of &lt;expN&gt;nth occurance of &lt;expC2&gt; in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At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Change attribute of area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Att(&lt;expN1&gt;, &lt;expN2&gt;, &lt;expN3&gt;, &lt;expN4&gt;, &lt;expN5&gt;, [expC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expN1 -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2 - left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3 -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4 -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5 - attribute to se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C  - character to fill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Tak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Extract section of a string between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Takeout(&lt;expC1&gt;, &lt;expC2&gt;, 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expC1 -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C2 - delimiter  (beginning and end of string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  - occ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    takeout("Next:Previous:First:Quit",":"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"Fir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ction of string between delimiters, occurance &lt;exp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Bx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Draw a box on the screen with attribute and optional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Bxx(&lt;expN1&gt;, &lt;expN2&gt;, &lt;expN3&gt;, &lt;expN4&gt;, &lt;expN5&gt;, [expN6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expN1 -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2 - left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3 -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4 -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5 - attribute t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6 - numeric shadow type  (default 0 - no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numeric keypad     |  7 8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7 - shadow attribute (default 7 - grey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C  - frame string - MUST be 8 characters - default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apslock() - sets caps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off() - sets caps lo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Standard() Enhanced() Unselect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:     Numeric code for current col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Enhanced  Un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/N , N/W , , ,+W/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Countc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Count occurances of character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Takeout(&lt;expC1&gt;, &lt;expC2&gt;, 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expC1 -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C2 - cou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    Countchr("ABCDABCABA","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count of character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Keyb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Returns shift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ock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Keybd(ex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1-4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Pr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:     Write string to row/col with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  :     Prnt(&lt;expN1&gt;, &lt;expN2&gt;, &lt;expC&gt;, 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s  :     expN1 -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2 -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C  - String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3 - color attribute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    Prnt(10,10,"Hello, Dolly , yes hello, Dolly",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othing. Does not change cursor location or colo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y Prefont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 N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nd, OK, 73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05) 340-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y Prefontaine distributes these functions solely on an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and offers no warrantie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y Prefontaine shall not bear any liability or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r or entity with respect to any liability, lo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caused, or alleged to be caused directly,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unctions contained in this product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interruption of services, loss of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ory profits or consequential damage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r operation of any of the functions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y Prefontaine makes no warranties, either expressed or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software product, it's merchanti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itness for a particular purpose. The user agre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y Prefontaine shall not be held liable for any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even if Garry Prefontaine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any of these functions 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your agreement with all of the abov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