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CA - CLIPPER COMPILER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                               Beta &amp; final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hen Pavlik                         Tom Wy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 Applications, Inc.                  Info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90 Woods Rd.                         9800 D Topanga Cyn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e K                                Suite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ston-Salem, NC  27106               Chatsworth, CA  9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VERSION: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   : 12/07/87  09:5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     :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POSE:  To reduce development time by compiling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which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ION:  CCA determines which files need to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ring the date and time of the object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ching program file from the DOS directory. 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is newer than the object file, CCA will comp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file to produce a new object file.  Compil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ke place if no object file is found for a program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uses the -m option of Clipper, which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ile programs called by the program nam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iler.  CCA will create as many object files a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that you have, so you will need to make sure you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m all in.  When you are 'finished' developing, debugg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hancing you may want to use Clipper in the normal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ile all programs into one object file (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ation does not need overlays).  This should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what smaller executabl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A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If you are capable of making a change to a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in the same minute as the last compile, CCA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ch it.  If you are having difficulty with that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choices; take a more relaxed attitude toward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 yawn and/or a stretch may be required), or send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requests for me to change it (commendatio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uneration would hel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Only programs which have a '.prg' file exten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Type 'CCA' from the DOS prompt, or includ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iler batch file.  The program will do the rest.  CC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ep when finished compiling all needed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CCA may be put in a directory for which a DOS PAT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en set.  CCA will compile the programs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1.0:  10/04/87 Released for Beta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:  10/25/87 Changes made to clear the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not valid any longer.  Counts program file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iled.  Fix bug which kept CCA from compi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object file was last created in the AM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was time stamped in the P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:  11/08/87 Fixed the AM/PM bug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3:  12/07/87 Really fixed the AM/PM bug for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BL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Ask for the linker of your preference and send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object files and any options the specified linker may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are using anything but Tlink which comes with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, you'll be sorry - it is about 10 times faster than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se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don't think that anyone makes any money from Sharewa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are determined to prove me wrong, and if CCA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, (especially if it helps YOU make money), then se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think it is worth.  If your payment is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st of a diskette and postal costs, you will be elig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 your name, address, phone, and where you found CCA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have any recommendations for improvements or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'funny', leave a message on dBORED at 818-367-3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don't sell it to others.  My estimate of th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ce is low enough alrea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give it to someone else, please include this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