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() is easy to use and should require less overhead tha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tilizing Tbrowse.  I originally wrote CALENDAR using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 downloaded an example of a calendar function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to display the months and it seemed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() is fast and easy to modify.  It could eve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'87 if you so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, 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534,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ert Help documentation for the CALEND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CALENDAR()      Visual calendar for choos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CALENDAR()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calendar for choos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Synta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( [dDate,] [nRow,] [nCol,] [cColo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Parameters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Date&gt;     Date to position calendar at.  Defaults to 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Row&gt;      Upper left row for calendar.   Defaults to ROW()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Col&gt;      Upper left col for calendar.   Defaults to COL()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lor&gt;    Color to display calendar.     Defaults to SET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Description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display a pop-up calendar at the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.  All of the parameters are optional.  The calend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the right of the cursor position.  The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ure it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Returns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_ENTER is pressed CALENDAR() returns the date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_ESC is pressed CALENDAR() will return the orig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_CTRL_RET is pressed CALENDAR() will keyboard the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field.  The date will conform to curren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Display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       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nuary         1993 �          � [#��]  = accept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 Mo Tu We Th Fr Sa �          � [Esc]  =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          � [Home] = first 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1  2 �          � [End]  = last 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  4  5  6  7  8  9 �          � [PgDn] = next mon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 11 12 13 14 15 16 �          � [PgUp] = prior mon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7 18 19 20 21 22 23 �          � [+]    = next ye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4 25 26 27 28 29 30 �          � [-]    = prior y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1                   �          � [?]    = enter d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       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dditional Keys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_CTRL_PGDN   Go to the next year for current month  (same as [+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_CTRL_PGUP   Go to the prior year for current month (same as [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_CTRL_HOME   Go to the first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_CTRL_END    Go to the last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Example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( , (MAXROW()-11)/2, 28 )    // display in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calendar as par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put_var $ "D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ab date from static array (you must put it there fir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dDate := PARAM("d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p-up the calendar for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ate := Calendar( dOldDate, , , COLOR("_colrpop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Date &lt;&gt; dOl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tuff a chosen value into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R(1) goes home, CHR(25) erases the current field...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CHR(1)+CHR(25)+DTOC( d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"FI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