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lando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(Bob)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program development I have found that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datafile's structure on the fly and worry ab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tructure creation file later because as you tweek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djustments it is very cumbersom to change source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if the changes will reflect your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your datafiles stuctured the way you wa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the structure and type a source file to recrea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 such as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Db is a small utility that reads a file spec (ie: *.dbf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ource code in the form of a function for Clipper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no attempt made to include bells and whist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umption is made that you are already familiar with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DB &lt;output file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already exists you will be notifi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 to dos and do nothing until you remove the file or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can be a single file name or a wildcard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elp you stop typing so much as well as mak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quickly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w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 Software is a development firm that creates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community as well as for retail environment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24 hour bbs available to anyone who wishes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You will find a product list as well as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rogramming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fice: (407) 277-5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   : (407) 277-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n EMAIL note and let me know if you have found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org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