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July I released into the public domain a Clipper brow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were a few bugs and some problems with that vers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nce reworked the code and specifically intended it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utumn 86 version.  The new version includes or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e screen now looks more like a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ideways scrolling is both faster and more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One record at a time Up/Down scrolling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ecord appending at EOF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Appending/editing may be suspended by caller op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Editing help screen added, F1 key toggles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Seek on indexed files is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Character fields longer than 79 character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Editing of memo fields is a suppor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File reading improved and has indicator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Key press while reading files will stop at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Support of indexed file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Selection of fields list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is browse, just link the BROWTEST.OBJ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.LIB module and either the Clipper MEMO.LIB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NO_MEMO.LIB module.  I use the follow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INK version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INK BROWTEST,,,CLIPPER+MEMO+BROWSE/SEG:5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PLINK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LINK86 FI BROWTEST LIB CLIPPER,MEMO,BROWSE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nk in the memoedit module from MEMO.LIB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version without memo editing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EMO.LIB for the MEMO.LIB library.  If there is no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there will be no response when the 'E' key 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on a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BROWSE is somewhat different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xed.  The upper right corner of the top help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ce that you may request a SEEK by press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Also, if you append a record, it will relocat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rder after the first data field is enter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ursor on the index key field when appen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ctive index, otherwise they jump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BROWSE is NOT in the public domain.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not work correctly on files larger than 4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s a notice at the bottom of the screen.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fixed.  Otherwise, the demo is fully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nkable into you Clipp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fully functional version of BROWSE.LIB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 plus $4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M. Van T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Hill Hollo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ung, NJ 07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755-5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wo versions of BROWSE.LIB, with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 editing capability.  Since most Clipp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clude memo fields, there is no need to carry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f it isn't going to be used. Life is just a little eas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need to use use the memo editing feature but it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vailable if you are using memo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eive documentation  on how to use bo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phone between 8am to 4p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vailable, please disregard the recorded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gain at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