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 - Copyright (c) 1989, Smart 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was written in Clipper Summer '87. 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.EXE, Clipper Summer '87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 this ShareWare version, BRO is provided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obj) file, you need to link BRO.OBJ by running TLINKBRO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BRO.BAT, both of which are provided with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B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/x BRO,,,\CLIPPER\CLIPPER+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B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NK86 FI BRO LIB \CLIPPER\CLIPPER, 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braries CLIPPER.LIB and EXTEND.LIB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ther than \CLIPPER, be sure to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file will then work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(.ntx) index files.  To create a version of BRO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DbaseIII compatible (.ndx) index fil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atch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/x BRO+\CLIPPER\NDX,,,\CLIPPER\CLIPPER+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NK86 FI BRO,\CLIPPER\NDX LIB \CLIPPER\CLIPPER, 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is a general purpose database utility which lets yo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tabases, edit and append records, but it has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bvious feature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s, BRO resembles the DBU utility included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'87, and in fact, it owes many ideas to DBU.  However,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to compete with DBU and is rather a complemen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focus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does BR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RO does is best explained by skimming through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BRO" from a directory containing (.dbf) file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a picklist of all databas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, and you are already in Browse Mode. Or enter "B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atabase name, and go right into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Browse Mode, all of BRO's features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, and a comprehensive keystroke hel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ocus on the less obvi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:    Databases are opened in Shared Mode, so you ca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and append data located on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simultaneously in Shared Mode b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, however, toggle a currently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lusive Mode from the F6-submenu (Tog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uccessful, this will allow you to Create a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, or ZAP the current database by ma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selectable from the F8-submenu (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preselection:   Pressing F3 from Browse Mode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icklist of only those index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an index express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database environment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only index files that "belong"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ndex Preselection can be slow on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many Index files, this option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from the F6-submenu (Toggle). The test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articular Index file will then be perform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x file is selected from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lection:   From this picklist of (valid) index fi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7 index files to be opened, controll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  This selection process is facilit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multi-selection interface with keystro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lection:   Pressing F4 from Browse Mode will presen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list of all fields of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from this picklist any number of fiel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you wish, to build your own cust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to work on with 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ocking:   Locking of fields in a browse window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number of fields, starting from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the current field selection,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cked to their horizontal screen posi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fields to their right remai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able.  BRO allows truly generic fiel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ccomplished by pressing F5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reeze:   By default, when finishing an edit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and returning to Browse Mode, the next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will be highlighted (sam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oggling to Column Freeze from the F6-sub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hange the direction and instead le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proceed vertically to the next logical record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  This allows for easy columnwis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dit:   By default, to enter Edit Mode from Brow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of the return key is requir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ve measure to prevent unintention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oggling to Immediate Edit from the F6-sub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liminate this restriction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Mode using any print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ek:   When Incremental Seek is toggled to O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ntable key in Browse Mode append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character string and performs a SEE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ing seek string as argu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d / disabled from the F6-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 Seek is only selectable whe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of your currently controlling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seek:      You can choose whether you want to perform a Sof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, if an attempted Seek fails. 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seek, select it from the F6-submenu (Tog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of current selections:   At any time during Brow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appropriate key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index files, field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 fields, current Toggle status,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expression or Seek argument,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of the controlling index.  &lt;Esc&gt;ap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displayed window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s will leave all previous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:   All user entry from Locate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k arguments, Index Key expres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 is validated.  Even Index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etected when trying to open an 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pointer points to a recor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the index, thus preventing B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idental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:   If your system has a color display adapt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sing a monochrome monitor, you can forc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me display by entering:      BRO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monochrome system that transform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different shades of grey, you can for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by entering:      BRO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BRO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uses only one select area, so you cannot op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at a time.  Selecting a new database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database including all open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version of BRO will allow opening of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does not (yet) let you set relations betwee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does not allow you to create a database or create or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does not let you COPY TO or APPEND FROM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does not allow global REPLACEs on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does not save the current view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does not (yet) allow browsing of a conditional se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pre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preselecting Index files which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iguous Index expression and do no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atabase (e.g. the Inde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 up of a field name not uniqu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), use the Alias in the Index ex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the Index file, as in CUSTOMER-&gt;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databases with many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BRO, instantanuous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mited to databases with 64 fields or l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 database with more than 64 fiel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ut in field selection mode, from t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as many fields as you like, risking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hen exceeding a certain li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s on the available free memory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just a few fields in order to ge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e Mode.  Then press F5 and lock on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 Press F4 to return to field sele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ll fields (Alt-S) or as many fiel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, and there won't be any danger of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s long as the field stay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expressions containing User Defined or EXTEND.LI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.LIB Functions DESCEND() and SOUNDEX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in BRO, therefore you can preselect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reate Index files containing thes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use them in SEEK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or open Index files based on other UD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XTEND.LIB Functions you ne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for the UDFs and the EXTERNAL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.LIB Functions in an (.obj) f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gether with BRO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 was written by Peter Volz.  Thanks to my former colleg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ucket Tech Support for valuable suggestions, especially Don Po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elped me devise the theoretical concepts underlying Fiel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Pre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no representations o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of this program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shall Smart Code Programming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 or other damages.  Fur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to revise this program and document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obligation to notify any person or organiz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rder a customizable version of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ustomizable version of BRO including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to be registered for future updates,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ext file to your printer, fill it out, and send $38.-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5.- for BRO + $3.- for shipping and handling)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 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55 Jasmine Av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.A., CA  9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your comments and suggestions for improving B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our office at (213) 837-7738;   CompuServe: 73760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ppy BR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