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 ������������Ŀ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BBBBBB   � �   OOOOOO   � �  X     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      B  � �  O      O  � �   X 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      B  � �  O      O  � �    X 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BBBBBB   � �  O      O  � �     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      B  � �  O      O  � �    X 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      B  � �  O      O  � �   X 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BBBBBB   � �   OOOOOO   � �  X     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written documentation is provided for atten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lipper Developer'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ct. 8th - 11th, 1990) in 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LIB and the accompanying demo program BOX.PRG were 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ylan Factor                Phone : (808) 487-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-626 Moanalua Loop, #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ea, HI  96701-5172               CIS : 74216,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s provided here are solid, workable and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by serious applications developers looking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mize reusability and reduce interdependencies acros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methods used, i.e. the reliance on Clipper's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olve pseudo-object contructs like Box:New, Box:Top, etc.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bate.  Personally I like the methodology and have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outines in their present Clipper 5.0 form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ncarnations in Summer '87.  Previous versions however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ttempt to emulate the "look &amp; feel" of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defense I'll point out that most of the criticisms revol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that are limited to the "object handler" portion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OX demo does not (or should not) contain dir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eudo-instance variables (PIV).  By limiting the "odditi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LIB program virtually no explanation is necessary for 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to make immediate use of the func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ind to, I would recommend compiling BOXLIB into a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using one of the Microsoft or Borland LIB utilit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workings away in a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ly no applications code should be written that mak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array elements of a box handle.  The fact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should in fact be forgotten as soon as possible.  Circum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-end gains you nothing and locks all applications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version of BO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N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generate a new instance of class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New(&lt;nTop&gt;, &lt;nLeft&gt;, &lt;nLength&gt;, &lt;nWidth&gt;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Color&gt;, &lt;nShadow&gt;,&lt;cFrame&gt;, &lt;cTit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nTop&gt; and &lt;nLeft&gt; are numeric values represe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row and left column position of the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Length&gt; and &lt;nWidth&gt; represent the lengt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 and the width in column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Color&gt; is a color string of the type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Clipper SETCOL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nShadow&gt; is a numeric value which controls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attribute.  A value of one (1) will dra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while a value of zero (0) will sup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Only the values 0 and 1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control the shadow display.  In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perating as a "flag" the values themselv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ternally to offset the shadow on the low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-hand side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Frame&gt; is a character string of the typ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lipper functions to designate a set of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The 9th character, known as the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itle&gt; is a character string which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top of the box frame.  &lt;cTitle&gt;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ll string ("") but must be passed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"handle".  The handle is used to identify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you are speaking to.  If you lose th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broken the string between the Dixie cup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munic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Color := "+W/BG,+GR/W,,,+W/B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rame := "�Ŀ����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itle := " Help Box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Help := BoxNew( 0, 0, 9, 36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lor, 1, cFrame, c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T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top row position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Top(&lt;bhObject&gt;, [&lt;nTop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Top&gt; is an optional parame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value for the top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numeric value.  The value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row of the specified box.  The box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be on display to use Box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nTop  := BoxTop(b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eft := BoxLeft(b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nTop, nLeft SAY "this messed up my 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left column position of a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Left(&lt;bhObject&gt;, [&lt;nLef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Left&gt; is an optional parame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value for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numeric value.  The value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column of the specified box.  The box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be on display to use BoxLef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nTop  := BoxTop(b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eft := BoxLeft(b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nTop, nLeft SAY "this messed up my box t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Leng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length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Length(&lt;bhObject&gt;, [&lt;nLength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Length&gt; is an optional parame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value for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numeric value.  The value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in rows of the specified box.  The box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ed to be on display to use BoxLengt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Length := STR( BoxLength(bhObject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0, 0 SAY "the length = " + c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Wid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width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Width(&lt;bhObject&gt;, [&lt;nWidth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Width&gt; is an optional parame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value for th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numeric value.  The value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in columns of the specified box.  Th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not need to be on displa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Widt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Width := STR( BoxWidth(bhObject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0, 0 SAY "the width = " + c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color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Color(&lt;bhObject&gt;, [&lt;cColor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Color&gt; is an optional parame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value for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character string.  The string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olor setting of the box and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used by Clipper's SETCOLOR()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does not need to be on displa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Color := SETCOLOR( BoxColor(bhObject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1, 1 SAY "this is in the box col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OLOR( cCol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ha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shadow status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Shadow(&lt;bhObject&gt;, [&lt;nShadow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Shadow&gt; is an optional parame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value for the shado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numeric value.  The value represents wheth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re is currently a shadow on the box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one (1) indicates that there is a sha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value of zero (0) indicates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  The box does not need to be on displ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oxSha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IF BoxShadow(bhObject) =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 0, 0 SAY "I have a shadow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 0, 0 SAY "What ... No shadow 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frame characters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Frame(&lt;bhObject&gt;, [&lt;cFrame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Frame&gt; is an optional parame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value for the fr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character string.  The string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racters used to build the b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and is in the format used by Clipp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...BOX command.  The box does not need to b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o use BoxFr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BoxLib uses the nin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(considered optional in Clipper)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fill" character and it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Frame := BoxFrame(b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0, 0 SAY "frame characters = " + c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Tit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title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Title(&lt;bhObject&gt;, [&lt;cTitle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itle&gt; is an optional parame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value for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character string.  The string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title as it appears in the fram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box and is in the format used by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strings in computer languages... ASCII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can be a null string ("").  The box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ed to be on display to use BoxTit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No processing is done on the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box functions.  Both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permitted as well as lea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spaces and any symbols normally per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Title := BoxTitle(b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!EMPTY( cTitle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 0, 0 SAY c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Bott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bottom row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Bottom(&lt;bhObjec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numeric value.  The value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row of the specified box.  The box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be on display to use BoxBott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BoxBottom() is a computed valu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qual to (BoxTop() + BoxLength() - 1).  A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cannot be "set" with the BoxBottom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Adjustments to "bottom" can be achie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rectly by adjustments to the top and/or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Bottom := STR( BoxBottom(bhObject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0, 0 SAY "bottom row =  " + c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turn the right column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Right(&lt;bhObjec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numeric value.  The value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column of the specified box.  The box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ed to be on display to use BoxRigh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BoxRight() is a computed valu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qual to (BoxLeft() + BoxWidth() - 1).  A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cannot be "set" with the BoxRight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Adjustments to "right" can be achie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rectly by adjustments to the left and/or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Right := STR( BoxRight(bhObject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0, 0 SAY "right column = " + c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h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display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Show(&lt;bhObjec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BoxShow() automatically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ox of defined size at the defined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defined color, border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how() also stores the background image,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it's size before the box is draw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restoration of the background eve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has been repositioned and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BoxShow(bh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Drag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allow repositioning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Drag(&lt;bhObject&gt;, &lt;bhDoma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hDomain&gt; is also a handle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New() function which is used as the wor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which the primary box ma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to move beyond the borders of bhDo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e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Moving the box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four arrow keys as well as the HO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, PG UP and PG DN keys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 the ESCAPE key terminates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TER key is used the positiona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ox will be update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the values will remain unchanged. 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BoxDrag() does not automatically rep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.  Responsibility for updat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ft to the applications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BoxDrag(bhObject, bh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!( LASTKEY() == K_ESC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Unshow( bhObjec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Show( bhObjec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allow resizing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Size(&lt;bhObject&gt;, &lt;bhDomain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hDomain&gt; is also a handle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New() function which is used as the wor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which the primary box may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to size beyond the borders of bhDo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evented.  A minimum size of two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wo columns is enforced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"size" does not reset th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ox object nor does it automatically rep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.  Both of these responsiblities ar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pplications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Sizing the box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four arrow keys as well as the HO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, PG UP and PG DN keys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 the ESCAPE key terminates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NTER key is used the dimensiona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ox will be update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the values will remain unchanged. 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BoxSize() does not automatically rep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.  Responsibility for updat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ft to the applications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BoxSize(bhObject, bh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!( LASTKEY() == K_ESC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Unshow( bhObjec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Show( bhObjec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Resh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fresh the onscreen image 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Reshow(&lt;bhObject&gt;, &lt;nSpecifi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Specifier&gt; is a key word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which should be redrawn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_FRAME     reshows the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_TITLE     reshows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Reshowing the frame or tit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ffect text within the box.  Oth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ext within the box cannot current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ainted should that become necessary it rem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ponsibility of the applications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BoxReshow(bhObject, BX_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save the current position, size and screen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Save(&lt;bhObject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The BoxSave() function is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ternal use only.  It has been declar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function rendering it out of reach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ave() is called by the BoxShow()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he background image, it's position and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before the box is drawn to enable rest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ackground even when the box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sitioned and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alled internally by Box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Unsh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restore a screen image saved by a previous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oxSh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Unshow(&lt;bhObject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Both the position and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are retained insuring that the screen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correctly even if the box's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size have 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BoxUnshow(bh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clear the area contained within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Clear(&lt;bhObject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Clearing a box has no affec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BoxClear(bh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output a string of text t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Say(&lt;bhObject&gt;, &lt;nRowOffset&gt;,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ColumnOffset&gt;, &lt;cText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RowOffset&gt; and &lt;nColumnOffset&gt; are numeri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ing the row and column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eft corner of the box where &lt;cText&gt;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ext&gt; is a character string to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INTEREST : If &lt;cText&gt; is too long to fit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the output is automatically truncat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w or column offset places the string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ox the function cal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BoxSay(bhObject,  1,  1, "With any luck at all    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ay(bhObject,  2,  1, "this is displayed inside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Say(bhObject,  3,  1, "my box                 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As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output an array of strings of text to a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Asay(&lt;bhObject&gt;, &lt;nRowOffset&gt;,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ColumnOffset&gt;, &lt;aTex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RowOffset&gt; and &lt;nColumnOffset&gt; are numeri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ing the row and column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eft corner of the box where the elem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Text&gt;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Text&gt; is an array of character string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in the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INTEREST : If any string in aText is too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t within the box the output of tha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utomatically truncated.  If the row or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places the initial string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box the function cal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ength of the array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the box only the elements which f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box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The bo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LOCAL aMsg := { "With any luck at all    " 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his is displayed inside" 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y box                  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Asay(bhObject,  1,  1, a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Pi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display a picklist of items within a box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vide the option to choose one of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Pick(&lt;bhObject&gt;, &lt;aArr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bhObject&gt; is a handle returned from Bo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Array&gt; is an array of character string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within the box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Array&gt;, i.e. the number of array element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 the length of the box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is greater than the number of row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additional items can be scrolled into view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and down arrow keys as well as HO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, PG UP and PG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The top row and left column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 of the picklist within the box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.  The bottom row and right column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justed to reflect the size of the box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ick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 numeric value corresponding to the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item chosen or zero (0) if no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was made, i.e. the ESCAPE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LOCAL aMenu := { "Choice One  " 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hoice Two  " 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hoice Three"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Key := BoxPick(bhObject, a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Pick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:  To process keystrokes submitted to Clipp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HOICE() function called from within BoxPi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:  BoxPicku( &lt;nMode&gt;, &lt;nListEle&gt;, &lt;nListOff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:  &lt;nMode&gt; is a numeric value representing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ve ACHOICE() mode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ListEle&gt; is a numeric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 number of the currently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ListOff&gt; is a numeric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row position within the box'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TEREST : The BoxPicku() function is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ter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:  An action code for the ACHOI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Called internally by Box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