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Music.zip, program to play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3, Ma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Jay Parsons, CIS 70160,340, BORBBS "Jpars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Jay Parsons.  License is granted to all to copy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ncommercially.  License to amend it is granted provid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nded code is filed with the author.  License to distribute it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ssembled form, for any consideration must be negotiated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 contains, in addition to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.asm, source cod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.bin, a .bin file usable within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.com, a .com file usab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es.dbf, a list of the hertz values of American music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h.dbf, a piece of music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acknowledgment is made to Andrew S. Schulman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music from his Bach.prg into the Bach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music in the background while allowing other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unaffected.  Depending on the setting of the "DOSexe" assembl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into a .com or a .bin.  The program may be assemb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SM and LINK or TASM and 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Sexe is true, the assembled and linked program may be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into a .com file.  This file expects command-line argument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 or commas.  For convenience the entire command-line tail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ein as "the argu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Sexe is false, the code assembled and linked may be converted to a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able from dBASE III+ or IV.  The .bin file expects a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-type; the contents of this argument may be a serie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urnished, the .bin file can play 1,024 notes at most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tes is set in the "maxnotes" assembler value and may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ed before assembly, although dBASE restricts .bin files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hich restricts maxnotes to at most 7,6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version disregards the value of maxnotes; it can play as man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fit in a single segment (16K -1), provided DOS can alloc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large enough for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ese counts, each note requires four byte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rest or other change in what the speaker is to do counts as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versions, numbers in the argument are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The filespec of a file containing the music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ust be such a file specified; if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mitted, the program will look for a file with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Optionally, a number to be used as the tempo,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whole notes/minute.  If omitted, a tempo of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used (see "Tempo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Optionally, the switch /D.  If it is included, th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usic file will be interpreted as divisor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otes (see "The Music File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supply an argument, specifying a file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errors in dealing with the files will result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screen if using the .com.  If using the .bin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much of it as will fit, will be returned in the argument to the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Precau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directs the int 8 (hardware tick) interrup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resets the system timer, channel 0, to tick four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sual 18.2 ticks/second.  The situation is rest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 is played.  Accordingly, while this progra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background, care should be taken that whatever ru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annot cause abortion of this program leaving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changed.  For example, do not RELEASE the .bin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omething over it in the middle of the music.  Similar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 redirects the int 8 vector after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it, this program's effort to restore it when the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ll fail and probably cause a crash.  These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 in most uses, but if other TSR's or similar program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rogram starts to run, they may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program is not reentrant.  Do not call it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usic from a prior call ends; havoc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exe version is a TSR.  In order to remov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and the music itself from memo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nds, the program manipulates the MS-DOS arena head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ocumented.  This should work with versions of MS-DOS 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, but of course may not work otherwise.  The progra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ill not work under OS/2 and may not 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pproved method of releasing memory blocks, function 48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, cannot be used within an interrupt handler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cy of DOS).  In addition, it is conceivabl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in which this is run through a DOS shell (such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command within dBASE, although at least dBASE IV 1.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o trouble with it) may not support this program'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method of memory management, in which case memory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crash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 The Music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the music must be a .dbf file, although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ifferent extension.  The first two fields of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names don't matter, but "Note" and "Length" ar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may be character or numeric type but must hold number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will be ignored and any integers larger than 6553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e program as the 64K modulus of the numb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contains the note in ASCII hertz, such as "44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, unless the /D switch is set as mentioned above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contents of the first field (if nonzero)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by which the clock frequency of 1,193,180 will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note frequency.  The /D option is theoretic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because it is this divisor that is actually sent out a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t directly avoids the imprecision introduc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gral hertz value and losing the remainder.  In pract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music probably will not be detectably different. 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cause a silent rest for the duration specifi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; if using the standard notation where the first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any note value below 19 will also be trea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treated as the duration in 64ths of a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64 means a whole note, 32 a half note, etc.  Numb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and numbers like 37 are allowed.  To specify a rest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uration in a record of which the first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or rest must actually occupy an integral number of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at the rate of 76.8 per second.  See "tempo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fields in the .dbf will be ignored by the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for comments, etc. if desired.  However,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dbf must fit in the memory available.  For the .bi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bytes allowed for one record of the .db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 as the space in which the music will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4* the notes allowed by maxnotes.  The .com version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ol of all of DOS memory at this point so room for on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tle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 Temp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urnished, the program runs the system clock four times fast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changed by changing "speed"; the author has no idea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t may cause problems nor whether a number not evenly 2^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 The program adjusts the durations in the music file to ti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by multiplying them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 = duration * 18 * speed /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allows varying the tempo without changing the file, it also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mprecision for most tempos.  The default tempo of 72 is a bi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music written with a whole note = 64, but avoids impreci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ormula cancels out and each duration in the music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for that many ticks at the quadrup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Compil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program does not actually play the .dbf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It "compiles" it into a file of extension .mu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irs of unsigned binary words of which the first i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a divisor (or 0 for a rest).  Compilat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before the music begins when it is play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music file has a time stamp later than the .m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of the same name, the .mus file will be created or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dbf file.  Conversely, the presence of a .mu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 later than the .dbf file will inhibit recompila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may be desired.  Erase the .mus file first, then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force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Syntax examp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in file called within d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Music WITH "Bach"           &amp;&amp; tempo 60, not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 = "Bumblbee, 72 /D"+space(60) &amp;&amp; tempo 72, 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all("Music",Arg) &lt;&gt; "B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executed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Vienna 55     &amp;&amp; tempo 55, not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.bin, it is preferred to place the argument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cond example and to pad it with several spac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will have access to the error message if any. 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provide an argument long enough to hol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cause the message to overwrite other variables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dBASE IV)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Revision not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0 Dosexe version was actually just the .b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under DOS, and failed to protect the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 Version 1.2 creates a "vanishing TSR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Version 1.1 reversed the order of the fiel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sic .dbf, just because it seemed more natural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irst, then the duration.  Any files crea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must have their structures modified to plac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visor) in the first field and the duratio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earrangement of the code has been substantial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needed only at the outset last so the .com version can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ory, it is believed that no significant chan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.bin have been made except the reversal of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rder described above, correction of an error in th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evaluation routine, and revision of the code executed on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return the error message in the dBASE argument (or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--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completely rewrote the .com version to be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corrected a few foolish errors introduced into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the .com version to uninstall itself.  This 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"well-behaved" as it writes to the MS-DOS arena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ay Norton's "Advanced MS-DOS Program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also added the Bach.dbf file, by kind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. Schulman, a transcription of his Bach.prg from the C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of programs by him and Russell Freeland.  Also add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.dbf, a list of pitches of common notes in American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ed one instruction, "cld", to the part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outine that resets the vector, so that the str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operate properly regardless of the flag setting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rupt.  The flag will be restored by the "iret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itch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es.dbf file is intended to simplify music compositio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xed on Notename, and can then be used through SET RE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 your program as a lookup table to replace named no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requencies or divisors.  Note that the notes with 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65535, although within the range of hearing, cannot in fa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and D0 can be produced only using the /D option. 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fact the divisor and quotient must both be one word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5,536, when division is made into the basic clock frequency of 1,193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.  For the same reason, higher notes up to 62,798 hertz (divisor 19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, although only your pet bat will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of Pitches.dbf is largely taken from Peter Norton's "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IBM PC and PS/2".  Each octave starts with a C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"subscript" identifying it.  A4 is standard A or 440 Hz and A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tave lower, 220 Hz.  Sharps and flats are rendered A#3 and Bb3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B flat below midd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of routines to produce tremulos, as in Bach.dbf, harmonic over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enhancements is lef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Disclaim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hat you pay for, and this program is free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ort are made, and if it crashes your system or b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too bad.  If you find it useful, you are ask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ments about bugs or potential improvement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generous your .dbf files containing music t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njoy.  If creating, using or distributing a fil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a particular musical composition requires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of the music, it is expected tha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file will obtain such license and st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on use of the file by other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