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BRIEF macros by Gary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Here are a couple of macros I use regularly to make screen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a breeze. PLUS and MINUS increment or decrement the numeric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 @ SAY command's row and column coordinates. Plac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eftmost digit of the number to be converted. I leave the ASSIGN-TO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ements up to you. These are great for moving windows aroun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thout contantly typing in new numbers for a long series of @ S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CENTER_LINE reads all the chars between two sets of double quotation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(doesn't matter where on the line your cursor is) and then move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column coordinate and inserts the appropriate coordinate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ne on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:  @ 2, say "This is the string to be cent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n't enter the column coordinate. Call CENTER_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_LENGTH displays the length of the string between two sets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quotation marks. I use this one when I need to erase a l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@ x,y, say SPACE(?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A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ACE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ro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 int1 int2 num_digits new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 num_digi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digit1 digit2 new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ve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rop_anch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 digit1 (read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xt_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 digit2 (read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|| (== digit2 SPACE) (== digit2 CO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 num_digit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 int1 (atoi digit1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== num_digit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v_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= new_num (++ int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== num_digi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= int2 (atoi digit2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= new_num (+ (*= int1 10) in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++ new_n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rintf new_str "%d" new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elete_block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 new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A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ACE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ro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 int1 int2 num_digits new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 num_digi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digit1 digit2 new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ve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rop_anch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 digit1 (read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xt_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 digit2 (read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|| (== digit2 SPACE) (== digit2 CO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 num_digit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 int1 (atoi digit1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== num_digit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v_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= new_num (-- int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== num_digi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= int2 (atoi digit2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= new_num (+ (*= int1 10) in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 new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rintf new_str "%d" new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elete_block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 new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ro cent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 col_start col_end line_len center_pos diff real_len inter_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ginning_of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arch_fwd "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xt_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q_position NULL col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ve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d_of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q_position NULL col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store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 diff (- col_end col_sta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 real_len ( - diff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 inter_pos ( - 80 real_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 center_pos ( / inter_pos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arch_back 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xt_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ing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rintf output "%d" center_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ert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ro lin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ve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 col_start col_end line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ginning_of_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arch_fwd "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xt_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q_position NULL col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arch_fwd "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q_position NULL col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store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Line length =  %d" (- col_end col_sta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