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gh Performance Dynamic Overlay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d 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7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 23221-0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    : (804) 355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  : (804) 353-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.      : (804) 355-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      : (804) 355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ew Features in BLINKER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cremental 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Clipper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verlaying of 3rd Party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Memory Manage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tting up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PATH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OBJ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LIB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The CLIPP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etting up a Link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educe the Number of Overlays an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Ordering th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nderstanding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raditional Overlays - PLINK86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Dynamic Overlays - B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hoosing What to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BLINKER 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mmand Actio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# (com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BEGIN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BLINKER DEBUG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BLINKER DEMONSTRA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BLINKER DEMONST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BLINKER DEMONSTRATIO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BLINKER ENVIRONM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BLINKER ENVIRONMEN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BLINKER EXECUTABL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BLINKER EXECUTAB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BLINKER INCREMENT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BLINKER INCREMENTAL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 BLINKER INCREMENTAL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 BLINKER MEMOR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 BLINKER MESSAGE NO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 BLINKER MESSAGE NO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 BLINKER MESSAGE W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 BLINKER OVERLAY OP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3 BLINKER PROCEDURE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4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5 END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6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7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8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9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0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1 NO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2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3 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4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5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6 S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7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8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9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0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1 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BLINKER Programm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BLICURCAL () - Current Procedur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BLICURDSK () - Current Procedure Disk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BLICURNME () - Current Procedur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BLICURSIZ () - Current Procedur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BLIDBGHAN () - Debug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BLIDEMCAL () - Demonstra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BLIDEMDTE () - Demonst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BLIDEMMIN () - Demonstratio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BLIDISFRG () - Display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BLIDISOVL () - Display All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BLIDISSTS () - Display Overlay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BLIDISTRC () - Display Call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BLIERRNUM () - BLINKER 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BLIERRPRM () - BLINKER Error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6 BLILSTFRG () - List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7 BLIMEMAVL () - Total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8 BLIMEMBLK () - Memory Available in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9 BLIMEMMAX () - Maximum Memory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0 BLIMEMPAK () - Memory Pack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1 BLIMEMSIZ () - Total Mem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2 BLIMEMUSE () - Total Memor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3 BLIOVLCLR () - Clear Inactiv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4 BLIOVLOPS () - Overlay Pool Operatin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5 BLIOVLSIZ () - Overlay Pool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6 BLIPRFMOD () - Profil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7 BLISERNUM () -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8 BLISTRFRG () - String of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9 BLITOTACT () - Total Activ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0 BLITOTCAL () - Total Procedur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1 BLITOTDSK () - Total Procedure Disk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2 BLITOTLOD () - Total Loaded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3 BLITOTSIZ () - Total Procedur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Creating Demonstration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Demonstration Call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emonstration Date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 Demonstration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Getting More Out of 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Over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Incremental Linking During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Reduce the Number of Clipper 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Set the Clipper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Reduce Memory Frag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Use the BLINKER Pro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Enhance the BLINKER Error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the BLINKER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Linking the Profiler to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Interpreting the Results of the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Swapping Out of Memory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Expanded /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Compression of Clipper's Symbol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 Multiple Languag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6 Run Tim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Link tim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3 Link Time Fat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4 Run Time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5 Other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s a dynamic overlay linker which allows the Clipper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ily  and effectively  overcome the 640KB limit imposed by DO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having to structure an application into overlay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ly exclusive  and therefore  may use  the same area in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ime,   the  developer   simply  specifies  which  procedur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ay  be overlaid  and leaves the rest to the BLINKE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erforms  the link  phase of an application's compile and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, creating  overlay units  for the  dynamic overlay  manag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e application in seconds rather than the minutes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linkers.  At run  time this  results in  a simpler,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program which uses less memory much more efficiently th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 BLINKER links  incrementally, i.e  once an applic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inked  then when  changes are  made to  part of 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nly  relinks the  part or  parts  which  have  chang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 extremely fast link times for the majority of link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speeds up the edit-compile-link-test development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y  also be  used to  prepare  a  demonstration  copy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link time without modifying the application cod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The  demonstration program may be restricted either by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dure  or function calls, by the number of minutes of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by an expiration date after which the program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vides  profiling facilities allowing a user define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 be called  each time  any overlaid  procedure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odification  of the  application source code.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 monitor an  application while  it is  running an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 as how  many times  each overlay  was called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 it was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allows  the developer  to isolate the critical proced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 in order  to optimise them to create a faste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application. Large savings in memory and running spee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can  often be  obtained by  optimising one or two 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or  functions that have been identified using the pro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Clipper source code of an example profiler is provi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 diskette for  the developer  to use  and  modif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re detailed discussion of how BLINKER works and what it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veloper, see Chapter 5, Understanding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ote  that  the  majority  of  the  manual  is  writte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are large enough to require overlays to run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most  of the  BLINKER programming  interface func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ppropriate  for applications containing a significant pro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verla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y  also be used to quickly link programs without over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 same way  as larger applications.  BLINKER can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and  link cycle  for a  small  program  under  developm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of  a second,  thus greatly reducing the development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a sm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link  the small  Clipper program  TEST and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 TEST.EX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BLINKER FILE TEST 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 of the  BLINKER commands  may be  used with non-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 the same  way as  with overlaid programs. The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 detailing those  which are  only appropriate  to 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ontain a note highlihting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 requirements to  run BLINKER  are: IBM PC XT, AT, PS/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 with a  10MB or  larger hard  disk, 512KB of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/PC DOS  2.1 or  later and,  of course,  the Clipper  Summer '87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5.0 compiler from Nant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stallation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s  supplied on  one 5.25  inch or  one 3.5  inch disket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PARTY            3rd party library compatibilit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EXE         BLINK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     Last minute changes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NG          BLINKER Norton Gui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C50.PRG        BLINKER Clipper 5.0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PRG.PRG        BLINKER Summer '87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FRGPRG.PRG        Sample BLINKER fragment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PRFPRG.PRG        Default BLINKER profiling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MO.LNK         BLINKER profiler link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MO1.PRG        BLINKER profiler demo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MO2.PRG        BLINKER profiler demo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.PRG        BLINKER prof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Y.TXT          Special documentation for FUNCk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 BLINKER create  a directory on your hard disk an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 the diskette  into the directory. Assuming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rive  C: and  the BLINKER  diskette  is  in  drive  A:,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C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MD \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D \B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PARTY contains  a table  of 3rd  party add on libraries for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ails  their compatibility with BLINKER. The table list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 may be  overlaid or  has to remain in the root,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any updates to the libraries which are required.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file is available on the Blink, Inc.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: (804) 355-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EXE is  the program  file which  must be available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- for a full discussion of the use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see Chapter 3, Setting Up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contains  any last minute changes, corrections a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 have arisen  since the  manual went to press, 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before proceeding any further. It may be reviewed using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word processor, or displayed at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TYPE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ile takes up more than one screen then press the Pause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 to pause the display and press any other key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Information  in the READ.ME file always takes precedenc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NG is  the BLINKER  Norton Guide  database  which  requir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Guide  reader to  display its contents. The Norton Guid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tributed with Clipp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C50.PRG and  BLERRPRG.PRG contain  sample BLINKER error hand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or CLipper  5.0 and the second for Clipper Summer '87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error handler should ideally be placed in the ERRORSYS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 link  with  each  application.  A  compiled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error handler is automatically linked to an applic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 procedure of  the same  name is  not  presen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details on  the error  handler, see  section 12.4, 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FRGPRG.PRG contains  a sample  program using  the  BLINKER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FRG () for use with Clipper Summer '87 to show the 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fter some simple st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PRFPRG.PRG contains  a sample BLINKER profiling handler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nywhere  in  an  application  for  the  developer 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of  the application.  This is the default profiler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 if a  user defined  function of  the same  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This  function displays  the information  availab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procedure,  waits for  the user  to press  a  key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EMO1.PRG and  PRODEMO2.PRG contain a sampl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,  PROFILER.PRG. PRODEMO.LNK  is the  BLINKER scrip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reate the profiler demonstration. All these files are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and should be read in detail before attempting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details on  profiling and  the information 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handler see Chapter 7 BLINKER Programm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Y.TXT contains  additional information  for users  of the  FUN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 library for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oftware License Agreement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hall  mean the  computer program  contained in  the dis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,  together with  any  updates  subsequently  provi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shall mean all of the printed materials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or later supplied by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pies  shall mean actual copies of all or an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shall include updates an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agrees  to  grant  the  user  a  non-exclusive  and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 license  to use  the Software  contained  herein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duration.  The rights  granted herein  are limited to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Software Copies, and Documentation as defin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All  rights not  specifically granted in this Agreem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by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ermit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 may use the Softwar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 Software into RAM and use it on a single workst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 Software onto a permanent storage device - a ha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disk dr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opies  of the  Software for  backup purposes  onl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ust keep possession of them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hibi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 Software on  a network.  Each programmer  must  b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Licensee,  i.e., must  purchase a separate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rom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e Software or Documentation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ny other circumstances attempt to rewrite, decompile,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 or reverse-engineer any of the Software or Soft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e, transmit,  transcribe, store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into any language the Documentation in any form by an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written consent of th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 grants the  user limited  rights to  use  the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pies,  and Documentation  as  expressly  provid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Blink,  Inc. retains  title to  all  the  Software,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and  Documentation.    The  Licensee  agrees  to  prot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 Software   Copies,  and  Documentation,  from 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, use, reproduction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 is effective  from the date you receiv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and  continues until you destroy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and any Soft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 will terminate  if the Licensee fails to comply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or  condition of  the Agreement.   Upon  such breach, Blink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s the  right to  terminate the  license and  seek any  reme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 be available  to the  company.  Upon notice of term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 will be required to return all copies of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 Blink, Inc. In these circumstances the License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 entitled to a refund of amount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warrants to  the  original  Licensee  that  the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media  is free from defects in material and workmanshi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se  and service, for a period of thirty (30) days from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s  evidenced by  your receipt  or invoice.    Blink,  Inc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,  provided the  disk is  returned to Blink, Inc.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dated receipt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shall not  be liable  to the Licensee or any other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 special, consequential,  indirect or other similar damag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including  loss of  profits, or  any  other  commercial 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or  imagined to  have been caused directly or indirect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the Software.  Blink, Inc.  specifically disclaims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makes no representations or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 fitness of  BLINKER for  any  particular 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r  application. Implied  warranties of  merchantabilit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ly and specifically disclaimed. In no event shall Blink, Inc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 to you or any other person exceed the pric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license to  use the  Software, regardless  of the form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Updat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reserves the  right to  modify and/or enhance BLIN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documentation   without  obligation   to  notify  any  pers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 such changes.  We recommend that you keep in touch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BS  regularly (see  the sub-section  entitled Electronic  Mai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5 Technical Suppor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knowledge  that you have read this Agreement, understa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be bound by its terms and conditions.  Furthermore, you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s the complete and exclusive statement of agre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and  supercedes  all  prior  agreements,  verbal  or  written,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als and  other communications between us relating to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Technical Support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 free technical  support in  the U.S. and Canada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o register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 and mail the enclosed registration card to en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itled to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provides unlimited  technical support to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.S. and  Canada via an electronic bulletin board servi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tains  the latest  technical support notes, messag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users and files of general interest 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queries,  problems or suggestions can also b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either publicly or privately. Suggestions for improv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 number is  (804) 355-1111  and supported baud r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 up  to and  including 9600, N 8 1. The BBS is on-line twenty-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daily. Messages are usually answer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 an honest  effort to  find the answer in the manual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technical  support BBS  before you call. However, if you st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difficulties,  you may contact us at (804) 353-0137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of  0900 and  1700  Eastern  Standard  Time.  Limited 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ill  be provided  free of  charge to  registered user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 90 days  after  registration  for  any  questions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BLINKER. Other than that, calls will be billed at th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0.00 US per hour with a $50.00 minimum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usually answered within 48 hours. 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Box 7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, Virginia 23221-0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istribution  and support in Europe is handled by QBS, wh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a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Barley Mow Pa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w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4 4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81) 994-4842  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81) 994-3441 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279) 501510        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279) 501545       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istribution  and support  in Australia  and  New  Zeal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RCM Software, who may be conta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M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Through Ro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wo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809-2041          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889-0263         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Thanks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 to Jane without whom this would not have happened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felt thanks go to Greg Lief and Craig Yellick for a wonderful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id  in helping  us  to  bring  you  this  product.  Our  sinc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itude also  goes out to our tireless beta testing crew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bers  of  Compuserve  NanForum  for  their  many 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nd positiv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Trademark Acknowledgements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            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 LINK            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plus         Phoenix Technologie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TLink             Pocket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Guides       Peter Norto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rand  and product names used in this document may be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gistered  trademarks of their respective holders and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ew Features in BLINKER 1.5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summarizes the new features in version 1.5 of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Incremental Linking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1.5  defaults to  incremental linking  mode, which can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 average link  time of an application by only relin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the application  which have changed since the previous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 version  of  BLINKER  only  Clipper  compiled  code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ly linked,  changes to non-Clipper files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 full relink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incremental linking is transparent during developmen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ink  is forced  only when  necessary and  is  done  so 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from  the user.  In practice  it may be found that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is  only needed  every five  or ten  links, thus greatly sp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using incremental  linking the  memory requirements 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y  be increased slightly during development as sp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has to be left in the .EXE file. This overhead is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, however,  is fully  controllable by  the developer, 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completely by setting a parameter to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performing an  incremental link  BLINKER only  relin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.OBJs  and  does  NOT  perform  any  of  the  other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link  file such  as setting  the CLIPPE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the MEMORY PACK frequency. These values rema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 for the  last full  link.  For  BLINKER  to  perfor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 full link must be forced by deleting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Clipper 5.0</w:t>
        <w:t xml:space="preserve">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1.5  now supports  Clipper 5.0  along with  complete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to  all the  features provided  by previous 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for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lipper  5.0 has  changed significantly  from the  Summer '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 Clipper, the  majority of  BLINKER's  features  are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 Clipper 5.0  applications. In  the few  cases  wher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oes  not apply  to Clipper 5.0 applications then that fa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e appropriat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Overlaying of 3rd Party Libraries</w:t>
        <w:t xml:space="preserve">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1.5  contains greatly  enhanced support  for the overlay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libraries of non-Clipper compiled code, typically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or ASM. The majority of the well known libraries are now over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BLINKER,   and  a   compatibility  chart   is  suppli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in the file 3RD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 up to  date version  of the  file 3RDPARTY please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download it from our Technical Support BBS (804)-355-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Memory Management Functions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 1.5 overlay manager contains a number of new fun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 with monitoring  and improving  the memory manag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 under Clipper.  These functions  refer to  the he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ool or dynamic memory which Clipper uses at run time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variables and functions used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are detailed  in  Chapter  7  -  BLINKER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 include functions  to obtain  the size  of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block  available in  dynamic  memory,  the  total  siz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mory, and the total amount of dynamic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tting up the Environment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are used to pass information to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execute. This means that the information for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need to  be included  on the  command line  or in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pace for the environment variables is allocated by DOS at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ime,  so if  a message stating that insufficient environment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vailable  appears,  then  include  the  following 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and then reboo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=C:\COMMAND.COM /P /E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 command tells  DOS which  program to  use  as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 to display the DOS prompt and execute DOS command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  parameter indicates to COMMAND.COM that it is to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that it is not a secondary copy load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:n  parameter indicates  to COMMAND.COM the number of bytes (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S  3.1, the  number of  16-byte paragraphs)  to be  use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  This should  be set to a large enough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the  environment variables  and  their  settings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To  create an  environment variable,  type SET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directly followed by an = and the value to se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DOS itself  uses the PATH environment variable a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rectories  to search  for a  program or command which is typ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 prompt, with  each path  separated by a semi-colon.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look first in the root C:\ and then in the C:\BLINK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mand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;C:\BLINK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may also  be set  in  a  batch  file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by  including the  line exactly  as  typed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he PATH Variable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 environment variable must be set to include the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BLINKER   is  installed,  as  shown  above.  The  progra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EXE must be in one of the directories specified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he OBJ Variable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environment variable may be set to a list of path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 PATH to  inform BLINKER where to find the .OBJ fil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script file  if they  are not  in the 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 used to  specify alternative  directories where  certai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kept out of the way, or a directory on a RAM disk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 to save  repeating the  path for each .OBJ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he LIB Variable</w:t>
        <w:t xml:space="preserve">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  environment variable  may be set to a list of paths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where  to find  the .LIB files specified in the script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ain  might be  used to specify a directory used to keep the 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ut  of the  way, or  a directory  on  a  RAM  disk  to 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or  to save  repeating the  path for each .LIB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he CLIPPER variable.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 environment variable may be set to a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 Clipper at  application run  time to  control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 for  various  functions  within  Clipper,  and  is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 in   the  Clipper  manual  in  Chapter  9  "The  Run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". Please  also see  section 9.4  of this  manual -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Environment  Variable -  for more  details of  the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use  of the  V and R parameters can greatly increase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  memory available  to a  Clipper  application  link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noted  that the  CLIPPER environment  variab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disable Expanded  / Extended  memory usage  by Clipper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7. If  this is  not done  then indexes may be corrupted when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  uses this  memory in  conjunction with  certain Expande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 drivers, or  RUN errors may occur. To disabl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  usage of  Expanded  /  Extended  memory  set  the 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E0 as follows (this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settings for number of files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IPPER=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E0 may be burned into the application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EXECUTABLE CLIPPER 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tting up a Link Script File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, like other linkers, may be invoked from the DOS promp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specifying the  files and  commands required  to link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It  does not  take much  of an  application, however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 DOS command  line limit of 128 characters, so when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 it allows  the naming of a link script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commands, rather than having to type them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 file may  be created  with any normal program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files in ASCII format. It is usually created with the s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 the application  to which it refers, and with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NK. Chapter  6 of  this manual  - BLINKER Script Commands -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scriptions  of all the commands which may be used eith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r in a script file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LINKER  uses a  default extension  of .LNK for script file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BLINKER  with the  commands in  a file  TEST.LNK simply  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t the DOS prompt or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ER @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EST.LNK c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script  files allow  you to  simply maintain  and modify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required  for  each  application,  and  are  necessar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verlai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Reduce the Number of Overlays and Areas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utomatically manages your overlays, relieving you of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n overlay structure. All overlayable code can be plac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 single internal  or a  single external overlay. Blin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 an internal  overlay  unless  the  SECTIO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command is used to create an external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no memory  or speed benefit to having multiple overla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multiple  BEGINAREA/ENDAREA commands, multiple SECTIONS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), or  multiple external  overlays i.e.  multiple SECTIO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There  does appear to be a small speed benefit with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, but  this seems  to be  very application specific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running on a network then very network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 conventional   linkers,  Blinker   maintains  a  flat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llowing  any code  to call  any other  code  at  any 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 whether or  not the code is overlaid or with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only reasons to have multiple overlay areas would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unusual  case of a conflict between libraries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en  it may  be necessary  to order the libraries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 non-overlayable library  must be  placed  between  over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Please see the next section for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he only  reasons to  have multiple  external overlay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 very large  application it may be necessary to do so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application on 360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Ordering the Libraries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  are processed  in two  passes -  all the  FIL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 .OBJ files  to be  linked, and then all the ALLOCATE, 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ARCH  commands, in  the order in which they appear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the  libraries within the script file is very import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when multiple libraries contain routines of the sam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 must be  used in  preference to  the other. The rout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linked into  the application  is drawn from whicheve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first  in the  script file, which can produc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rrors if this is not the routine the applicatio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 order is  also important  when libraries  refer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, to  avoid unresolved  externals  and  the  possible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of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should  be listed within the script file in desce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ority.  This usually  means  placing  non-overlayable 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EGINAREA command, followed by overlayable libra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  between the  BEGINAREA and  ENDAREA, beginni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ibraries, then third party libraries and then EXTEND. CLIPP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LIBCA should  be placed  in the  root at  the end 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END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anything placed  between the BEGINAREA and END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laid, and anything above or below will go in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will  automatically create  an  internal  overlay 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TO  &lt;filename&gt; command is used to create an external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LINKER  has no  need for  any  overlay  manager  fi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so  any references  to OVLMGR.OBJ, OVERLAY.OBJ, OVERLAY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s should be removed from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                # Main routine &amp; code in root fo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HIGHPRIORITY         # Library of highest priority in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ROOT                 # Other roo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               # Start of over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LIPCDE1       # Overlayable Clipper .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LIPC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OTHERLIB   # Overlayabl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EXTEND     # Overlay EXTEND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                  # End of over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LIPPER           # CLIPPER.LIB in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LLIBCA               # C function library in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resolved externals are displayed at the end of a link then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 to change  a LIB  command to  a SEARCH  comman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 which the external resides. If the name does not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 the 3rd party libraries and is not one of your own then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to SEARCH CLIPPER or EXTEND to resolve the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EGINAREA  and ENDAREAs  are usually  unnecessary as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code  as either  overlaid or  non-overlaid. Exceptional 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a user  library calling  another library which must g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, may require two BEGINAREA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, FUNCKY        # Main routine, dLesko scre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UNBLINK             # Root library to allow FUNCKY to be over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USERLIB    # Overlayable lib calling functions in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FUNCKY     # In conjunction with FUN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XXX                  # Non-overlayable library replac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               #    in EXTEND and which must go in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EXTEND     # EXTEND comes after it and is over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LIPPER           # CLIPPER is always in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braries  require that  a special  root library be included, e.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BLINK.LIB for  FUNCky. Some  also require  that a  particular 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 the root  e.g the  FUNCKY.OBJ screen driver from FUNCk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OBJ from The Overlay () Library. In many cases only th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 the libraries are overlayable, so please confir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that  the version  you are  using can be overlaid and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should go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number of  the major 3rd party libraries are being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pplication  the order we have found to give least problem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UNCKY                        # dLesko scre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BUG                          # HJS research's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SIDENT                      # GAMBit OVERCL roo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GETIT                       # Communication Horiz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NLEXT87,NL187 or NL287      # Communication Horiz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FUNBLINK (or SEARCH FUNCKY if no FUNBLINK) # dLes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PCKERNEL                       # Genesis Development Corp.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IDL                            # 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ROOT88                         # ProWorks roo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DGE                            # Bit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SWASYNCH                       # Silve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SWPAINT                        # Silve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T1                            # Nant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...                      # Application 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...                      # dGE graphic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FUNCKY               # dLesko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PCFUNCS              # Genesis Development Corp.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TOOLKIT              # Steve Stra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GRUMPFISH            # Grumpfish -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FLIP88               # ProWorks overlayabl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OVERCL               # GAM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RTFUL               # ArtFu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MARTMEM                  # I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UPER                # Function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3PX                  # 3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EXTEND               # Nant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LIPPER                     # Nantu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TR                             # Tom Rettig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DCLIP                          # HJS Research's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LLIBCA                         #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 examples CLIPPER is being SEARCHed since the major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s  included in  each application,  so there  is  no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cross reference record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ETIT  or NETLIB  are being used GETIT should come first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 come before  any other libraries in the script fil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 need to  be SEARCHed  to remove the BLINKER warn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5 indicating that they have no cross re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 tip for  debugging is  the difference between a FI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 LIBRARY command. A FILE command defaults to a file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and  forces the  specified file(s)  to be  included in  the 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 are used  or not. An ALLOCATE, LIBRARY or SEAR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 a file  extension of  .LIB and causes only rout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 in the  particular application  to be  included in 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.LIB  and .OBJ  files may be used with any of these comma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 .EXE file size will vary drastically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 used. This  is because  if .LIB  files are  used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en  the whole  of the library will be included in the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it is nee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fference is that if a public symbol such as a proced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 is found  to be  duplicated in  another file 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en  a warning  error message  1004 is issued, wherea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 in an ALLOCATE, LIBRARY or SEARCH command then the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 that a  quick way to check libraries for duplicat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braries  (although the  .EXE will  probably not  run  !!)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the libraries with extensions in FILE commands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, LIBRARY  or SEARCH  commands. As  a result, warn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for all duplicate symbols in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nderstanding Overlay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 application program  has become  larger than 500KB i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 introduce  overlaying  to  the  application.  Over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tually  exclusive pieces  of the  program to be loa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rea  of memory  at run  time, depending  on which  piec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 required at  any point  in time. These pieces are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xisting  applications set  up to link with PLINK86plus wil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INKER  without making  many changes  to the  PLINK86plu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lthough  the full  advantages of  BLINKER will not be appa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vides  the immediate  improvements of  linking  many 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 with PLINK86plus  and implementing  dynamic overlay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 large  or  complicated  applications,  and  also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overlaying  of C  and Assembler, may require modif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before they will link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cases the major benefits of BLINKER will not be realiz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tructuring  of the application is performed. Neverthel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 these changes  will vastly  outweigh the  time  spen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uctur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sections should  be studied in detail in order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 the benefits offered by BLINKER to the Clipper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raditional Overlays - PLINK86plus</w:t>
        <w:t xml:space="preserve">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 consists of  one or  more  PRG  files  compil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nd then linked together using one of a number of commer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aditional,  or static,  overlaying techniques  the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ust  determine which  parts of  the program  are  mu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and must then pass this information via a scrip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linker such as PLINK86plus or .R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 consists of  one or  more OBJ  files, thus 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unit with traditional techniques is one OBJ file. Overlay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rouped  into areas  or nested  within one  another  which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s the over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 EXE file  using PLINK86plus overlays comprises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ll  the OBJ  files which  are to  remain in  memory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paces  reserved for  the sets of mutually exclusive OBJ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y  parts  of  the  .LIB  library  files  requir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 file is  loaded into  memory exactly as it is stored on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remaining memory  above the library code is mad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to use as it wishes. Clipper divides this memory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portional  basis for  various functions  such as  memor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dynamic  memory for  temporary work  areas, index  buffe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to   run  DOS  commands.  See  section  9.4  Set  th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for details of how this 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us consider  the following simple script file for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LINK86plus  overlays (the  size of  each OBJ  file is 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to clarify the memory layout dia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                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LE SETUP                 (2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LE CUSTOMER              (2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LE REPORTS     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LE REPORT1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LE REPORT2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LE REPORT3          (15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LE UTILITIES   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S                    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OBJ is  the main  menu with  four choices, and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is   made  either   SETUP.OBJ,  CUSTOMER.OBJ,  REPORTS.OBJ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OBJ will be loaded into the overlay area reserv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ust be mutually exclusive, i.e. never call each othe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loaded into the same AREA of memory at run time.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 allowing two  SECTIONS of  the same overlay AREA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other  produce erratic  results and  are difficult  to  iso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hought  is therefore  necessary  when  designing  an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verlay  AREA is  large enough to contain the largest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 given SECTION  plus the  largest SECTION  in any  nested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on  that SECTION. This space is reserved in the EX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 when the  EXE file  is loaded,  so is  never  avail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for its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 of the  inner overlay  AREA would  therefore be  30KB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2 is  the largest  of the  three report overlays and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er  AREA would  be 60KB since the report SECTION is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 made up  of 30KB  from REPORTS and 30KB from the inne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S  is in  the root because it contains procedures use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required  by the  OBJ files  are extracted from the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nd  placed in the root along with MAIN and PROCS.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head  from CLIPPER.LIB  and EXTEND.LIB  is around  160 kb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plus about 80 to 100 kb for data and workareas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  showing the  structure of  this EXE  file using PLINK86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once  it is  loaded in  memory is  shown over the pag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 DOS and TSRs take up about 100KB, so this applic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ow  on memory  but is  used to  illustrate the way that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b     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Free Pool           (18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LIPPER Work Areas  (10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REPORT1              (1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REPORT2              (3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REPORT3              (15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SETUP                (2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USTOMER             (2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REPORTS              (30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UTILITIES            (1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LIPPER + EXTEND    (16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PROCS                (3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MAIN                 (1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DOS, TSRs etc.      (10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KB    +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pplication overlaid with PLINK86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 procedure in  SETUP is called the whole of the SE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 the overlay area from disk and execution continues.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 in the  overlay area  until any  procedure in 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 CUSTOMER, REPORTS  or UTILITIES is called. The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requested file  is loaded  into the  overlay area,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calculates the  largest overlay for each area and r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 in the  EXE file  for it,  which may waste a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 memory if one of the overlays is larger than the other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,  when a  particular overlay  is called  the overlay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 required overlay  into the  reserved space  in memor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overlays  in  that  area  are  overwritten  and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new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rge application the creation of an overlay struct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consuming and  complicated process  in itself,  as too  mu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 the choices  made by  the operator  at run  time.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an  application must  be to use, the more difficult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 an overlay structure for it that will both work and f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even  minor changes  in  an  application  can  require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ganization of the over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Dynamic Overlays - BLINKER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overlays  remove the  need for an overlay structure. Each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 which may be overlaid is treated as if it has the potent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y  of the  other overlay  units. An area of memory is pu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 overlays, and  each time the application program is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loads  the overlay  units into this area in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r  maintains a  table of  the overlays and their lo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 area, along  with information  on whether each over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 use, how  often it  has been  used and  when it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Once  the overlay area is fully utilized, overlays are disc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ir frequency and history of usage to make room fo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This  process is  known as  dynamic overlaying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d discarding of overlays varies each time the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loading  and executing an overlay involves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n three stages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nding the overlay code in the overlay file and loading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ppropriate place in the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inking or  fixing up any references made by the code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 procedures, i.e.  those outside  of  the  overlay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It does this from a table of external references stor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 code, in  much the same way as DOS fixes up refer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egments within an EXE file when it loads the EXE file 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ransferring control  to the  newly loaded  overlay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manager will  regain control  once the  overlay ha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llows  the developer  to dynamically overlay program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use  of dynamic  memory  without  the  complexity  of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. It  does so  by dividing  the code into two classes -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 be overlaid  and code which must remain in memory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All  overlay structures for the code to be overlaid are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structure commands  are used purely to differentiate th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remain in the root from the code to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INKER  the root structure remains the same as with PLINK86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  space for  overlays is  reserved in the EXE file. The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 dynamically  at  run  time  by  the  overlay  manag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dynamic memory pool, as and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ages  Clipper overlays  at the procedure or func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 at the  OBJ file  level used  with static overlay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ch  more efficient  use of  memory and much faster lo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when they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sted  BEGINAREAs are  therefore ignored  by BLINKER,  sinc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y  call any  other procedure  at any  time,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ne  or other  of the  procedures  is  overlaid  or 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cript  file would  therefore be  treated by BLINKER as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                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TUP                         (2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USTOMER                      (2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S             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1             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2             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PORT3                       (15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TILITIES                     (1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CS                              (30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  showing the  structure  of  this  EXE  file  using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once it is loaded in memor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Kb     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Free Pool           (235)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5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LIPPER Work Areas  (10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5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Overlay Manager       (5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CLIPPER + EXTEND    (16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PROCS                (3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MAIN                 (1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KB    +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DOS, TSRs etc.      (100)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KB    +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pplication overlaid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n  be seen,  55KB has  immediately been  made  availab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free  pool, and  with appropriate  calls to  the BLIOVLCLR 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for  further details  see  Chapter  7,  BLINKER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) this  saving can  be maintained throughout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ing  on a procedure or function basis by BLINKER also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the procedures for all the overlays may be placed in one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 convenience, once  the necessary  changes are  mad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script  files. This  will have  the added  benefit of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 symbol table,  which greatly reduces the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E fil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 may set,  either at  link  time  or  at  run  time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ize  for the  pool of  memory BLINKER  uses to  manag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This operating pool size defaults to 40KB unless overr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 on how this operating size may be changed and will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ee Chapter 9, Getting More Out of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n overlaid procedure is called, BLINKER checks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as much memory as specified in the operating pool size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 reached the operating pool size then memory is alloc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dynamic  pool for the procedure, the procedure is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 the pool  size has been reached, BLINKER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any  inactive overlays from the pool in order to free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new overlay.  BLINKER checks for the most suitable overla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based  on how  recently the overlay was used and how oft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used. Provided  enough memory has been freed, the over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executio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 is still  not enough  memory once  all the inactive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 discarded, then  BLINKER will  allocate  more  memory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free  pool anyway, and will increase the size of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by the requir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utomatically links in the overlay manager to the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 linking process significantly faster than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reates  a symbol  table in  every OBJ  file with 1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mbol  or name  in the  file. This table is directly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sident part of the EXE file at link time, with no rem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uplic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LINKER manages the Clipper overlays at the procedure leve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may  combine multiple  source files  into one  OBJ fil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time,  allowing Clipper to remove these duplicates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which can save many KB in the EXE file and at ru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imposes a limit of 243 procedures in a single 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 run time,  if a  Clipper overlay  is  not  load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 manager will  dynamically allocate 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 or function.  This will  continue until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pool  has reached  a limit  defined by  the developer. 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e BLINKER overlay manager will attempt to re-use overla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 no longer  in use, based on factors such as usage c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 the areas are in use then the manager will request mor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lipper  and raise  the overlay  pool limit  to the  new valu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LIOVLCLR  () is  also provided  for the developer to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overlay manager  free all unused overlay memor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king  it available  to the  application. No  other  link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ffer thi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Choosing what to overlay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BJs  and LIBRARies  of Clipper  compiled code  can be dynam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using  the FILE  and ALLOCATE command respectivel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/ END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command is used to list .OBJ files that MUST be linked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CATE  command is  a  command  from  PLINK86plus  that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in  the version  of PLINK86plus supplied with Clipper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7. It  is used  in the  overlay area  to instruct  BLINKER  to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.OBJ files from that library that are actually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being linked, in the same way as a LIBR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 between an ALLOCATE command used between the BEGIN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ENDAREA  commands and a LIBRARY command used in the root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.OBJ  files are  dynamically overlaid at run time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laced in the root with the LIBR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CATE  command allows  the developer to create libraries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tandard  routines which  can be linked with every applicatio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 required .OBJ files will be included in the final .EX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 code included  will be  dynamically overlaid 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ired  rather than  taking up memory in the root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is between the BEGINAREA and END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.LIB may  be overlaid using the ALLOCATE command in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ure  Clipper compiled  code, since it is made up of WELL BEHAVED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embl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of CLIPPER.LIB is NOT supported in this version of BLIN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,  there is no real benefit to doing so, since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routines in  it are  called so often that the overla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ould cause them to remain in memory the whole tim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 and Assembler code may be dynamically overlaid in the sam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ipper  compiled code  PROVIDED it  is  not  by  its  very  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routines to  handle interrupts CANNOT be overlai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there is no guarantee that they will be resident in memor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occurs. This type of code MUST be placed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 be overlaid  should not modify or store data in segm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f  class CODE  as these  are the segments which are overlai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code  is not  saved, it  is merely  discarded and reloa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It  is possible to store temporary data in the CODE seg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should be remembered that between one call to the proced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it may  have been swapped out and reloaded, which would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dified data 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 be overlaid  should be  CALLed and  RETurned from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jumps,  since the  overlay manager needs to track which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  and which  are in  use in order to determine which to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assing  pointers to  other code  which are only evaluated 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annot  be overlaid  because it cannot be assumed that a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ill  be in the same place on any two calls to the code.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out  jump tables  set up  at run time, although jump t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valuated at link time are over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 of C  code is  overlayable  by  these  definition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 code  can  often  contain  constructs  which  will 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a  particular C  or Assembler routine may be overlaid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stablished by trying it under CAREFULLY MONITORED circumsta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it is function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Inc.  has  been  and  is  currently  working  closely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 of  all the  major third  party libraries to enabl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overlay  as much  of their  code as is is possible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is  as easy  as possible  for the Clipper developer. A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compatibility of various commercial libraries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distribution disk  in the file 3RDPARTY. If you would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p  to date  list it can be downloaded from our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(804) 355-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 to experiment  under CAREFULLY MONITORED circumstanc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, Inc.  cannot guarantee  that  any  particular  piece  of  C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code  can be  overlaid,  or  be  held  responsi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LINKER Script Command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s intended  as a  reference for  all the BLINKER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,  but a  thorough understanding of these command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 before attempting  to create an application or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application for use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s  driven by  a script  file containing  command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 the PLINK86plus  commands documented  in th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For  existing applications  using  overlays  of  pur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 with  no  other  languages  involved  such  as  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the existing PLINK86plus script file may be used with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information on  the use  of script  files and  overlay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and  linkers please refer to the chapter in the Clippe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Compiling and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noted that each BLINKER command which is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plus requires  exact conformity with the PLINK86plus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(s)  are specified  on the  command line  and defaul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 .LNK. They  cannot be  nested, but  more than on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 the command  line, along  with single  PLINK86plus 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@DEFAULTS @OTHER LIB EXTEND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 line  instructs   BLINKER  to  read  the  scrip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LNK followed by the script file OTHER.LNK.  It also instr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to use the library EXTEND.LIB and to display a VERBOS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.OBJ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 names of the commands or any unique abbreviation thereof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in the  script file, although it is recommended that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etters be us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non-standard PLINK86plus  command is  the  BLINKER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provided to  handle all  the extra features BLINKE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 no counterparts  in PLINK86plus.  All the BLINK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 be prefixed with BLINKER or an abbreviation thereo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y are not PLINK86plu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 of all  the BLINKER  and PLINK86plus command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ppears below for quick reference, followed by a sec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ntaining  a description  of each one and how it is u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shows which of the PLINK86plus commands BLINKER will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mands it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mmand Actions Table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             BLINKE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         Processed (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    Proces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  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CASE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LL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                  Proces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                   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  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                 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# (comment)</w:t>
        <w:t xml:space="preserve">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#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s  beginning with  a #  sign in the script file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 and are ignored by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ALLOCATE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one or more libraries t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ALLOCATE &lt;libname&gt; [, &lt;lib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CATE  command is  used between  a  BEGINAREA  and  ENDAREA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BLINKER  to only  include and overlay the .OBJ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libraries that are actually requir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 developer to  create libraries  of  hi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routines,  using a library manager such as Microsoft LIB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braries  can be  linked with  every application,  bu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.OBJ  files will be included in the final .EXE fi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ynamically  overlaid as  and when  required, rather than tak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 overlay structure  is ignored,  to ensure that all the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 can be  found the ALLOCATE commands should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last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braries  of Clipper  compiled code  may be  overlaid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command,  as may  libraries of  "well behaved" C and AS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EXTEND.LIB. See  also the  file 3RDPARTY 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section 5.4 Choosing What To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BATCH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to the linker it is running in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 command is  used to  specify to the linker that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 batch mode. If a particular file or library cannot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 path then  linking terminates  with an  error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ault which  is to  prompt the operator for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where the file or library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 the BATCH  command as  it  is  the  default  mo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for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BEGINAREA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start of a dynamic over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EGI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AREA command is used to specify to the linker the st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  in  the  output  file.  Each  BEGINAREA  should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ENDAREA to indicate the end of the over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atic  overlays BEGINAREAs,  and therefore overlay areas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within  one another so long as there is a corresponding END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BEGINAREA. This allows the developer to create a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within  an area  to use  the minimum amount of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over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INKER  dynamic overlays  the mutual  dependency of ea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or  file is  unimportant, as is the nesting struc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so  there is  no need  for multiple  BEGINAREA /  ENDAREA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and  ENDAREA commands are simply treated as being mark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 of procedures and files which may be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ipper  .OBJ files  listed between  a BEGINAREA  and ENDAREA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on  a  procedure  or  function  basis,  no  matter 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or  functions are  present in  the file.  For this 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memory  savings can  be made  by including  many  func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nto  each Clipper.OBJ  file  using  .CLP  files  (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-Clipper  .OBJ files listed between a BEGINAREA and ENDARE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on  a segment basis, i.e. the whole CODE segment for each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  into memory  whenever any function or procedure withi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  is called. For more details on how functions and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kept in  separate segments  to reduce  the overlay  unit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appropriate compiler manual for the languag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BLINKER DEBUG HANDLE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output file handle for debugg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DEBUG HANDLE &lt;hand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command is used to set the default output file hand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ging routines in the BLINKER overlay manager. These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re  enabled by  placing the  DEBUG command  some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he debugging routines include a display of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overlay procedures  in  the  overlay  pool  and  a  tra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s  to reach  the current procedure. They are detai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, BLINKER Programm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 number can be set to either 1 (the default) to se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creen, 2  to send output to the standard error device or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 the default output handle to the printe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BUG HAND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BLINKER DEMONSTRATION CALLS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number of calls for demonstr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DEMONSTRATION CALLS &lt;li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set a limit on the number of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which  may be called before ending the applic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procedure  limit exceeded  message. It may be set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1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 be  used  to  create  a  demonstration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out  having to  modify  the  application  -  se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, Creating 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calls limit  is set,  when it  is reached  the error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ERRPRG  is called  with error  number 1207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nstration call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the application to a limit of 100 procedur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MONSTRATION CALLS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demonstration restrictions  are only  checked when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, so to use them please ensure that at least one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hich is called regularly is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BLINKER DEMONSTRATION DATE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expiration date for demonstr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DEMONSTRATION DATE &lt;mm/dd/y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 to  set  the  expiration  date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after   which  the   application  will   end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date  limit exceeded  message. It  is set 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 be  used  to  create  a  demonstration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out having to modify the application. See also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Creating 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date limit  is set  and when  an application  loads it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the  system date  is after  the  expiration  date,  th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procedure   BLERRPRG  is   called  with  error  number  1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demonstration date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et the application expiration date to the la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0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MONSTRATION DATE 12/3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demonstration restrictions  are only  checked when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, so to use them please ensure that at least one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hich is called regularly is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BLINKER DEMONSTRATION MINUTES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number of minutes for demonstr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DEMONSTRATION MINUTES &lt;li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set the  number of minutes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may   run  before   ending  the   application  with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minutes  limit exceeded  message. It  may be  set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to 6553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 be  used  to  create  a  demonstration  vers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out having to modify the application. See also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Creating 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time limit  is set  then when it is reached the error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BLERRPRG  is called  with error  number 1209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nstration minutes limit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 the application  to a  limit of  10  minut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DEMONSTRATION MINUT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demonstration restrictions  are only  checked when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aded, so to use them please ensure that at least one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hich is called regularly is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BLINKER ENVIRONMENT NAME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environment name for BLINK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ENVIRONMENT NAM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 run time  the BLINKER  overlay manager  checks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or  the BLINKER  environment variable,  and  if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n  the variable is examined for certain run tim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used to set the environment name chec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  to BLINKER.  For example,  to set the variab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APP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ENVIRONMENT NAME TEST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run   time,  the  BLINKER  overlay  manager  will  now 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for  the TESTAPP  variable, and  if it is present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checked for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Hn   (Debu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Onnn (Overlay pool Operating size in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Hn  parameter is  an override  of the  link time BLINK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BUG HANDLE n which controls the handle of the dest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output  from BLINKER. For details of the usage of this valu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7 BLINKER DEBUG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Onnn  parameter is  an override of the link time BLINK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 OPSIZE n  which controls  the operating  siz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 pool. For  details of  the usage  of this  value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22 BLINKER OVERLAY O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 the overlay  pool operating  size of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30 KB,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STAPP=/O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used  to vary the operating size at applicatio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thout having to relink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BLINKER ENVIRONMENT OVERRIDE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environment settings may overrid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ENVIRONMENT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default the  variables set  using the BLINKER EXECUTABL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 not be  overridden at  application run  time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pplications  with different  requirements to run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ithout changing the CLIPPER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tell BLINKER  to allow 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set using the BLINKER EXECUTABLE CLIPP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overridden at  application run  time by  the  setting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BLINKER EXECUTABLE CLIPPER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default CLIPP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EXECUTABLE CLIPPER &lt;environment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burn default values for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 environment variables  into the executable file. These bur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lues  cannot be  overridden  at  run  time,  unless 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VERRIDE  is specified.   Use of this command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 will run  however the  environment o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values detailed  here are applicable to Clipper Summer '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 to the  Clipper 5.0  manual  to  check  which  o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 run time  parameters are  detailed in Chapter 9 - Th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vironment  - of  the Clipper  Summer '87 manual, an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-  Set the  Clipper Environment  Variable -  of this  manual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6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nn           Expanded memory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nn          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nn           Run command memory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             Snow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nnn           Variable memory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nn           eXclude memory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 can be  set using the BLINKER EXECUTABLE CLIPP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format as the SET CLIPPER environment command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parameters set using the BLINKER EXECUTABLE CLIPP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  overridden  at   application  run  time  (unless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VERRIDE  was specified),  the rest  will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s before which may be set from the environment in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ensure that 41 files are available to Clipper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Kb  will be  available to  run external commands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EXECUTABLE CLIPPER F41;R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time, the F and R parameters in the CLIPPER environmen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, but all the other parameters will be used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noted  that the  CLIPPER environment  variab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disable Expanded  / Extended  memory usage  by Clipper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7. If  this is  not done  then indexes may be corrupted when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  uses this  memory in  conjunction with  certain Expande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 drivers, or  RUN errors may occur. To disabl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  usage of  Expanded  /  Extended  memory  set  th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to E0 as follows (this may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settings for number of files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LIPPER=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E0 may be burned into the application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EXECUTABLE CLIPPER 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BLINKER EXECUTABLE SERIAL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serial number to encrypt into the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EXECUTABLE SERIAL &lt;seria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encrypt a  serial number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f  up to 50 characters into the executable file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xamined by the application using the BLISERNUM () func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is encrypted  into the  executable file and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hide a serial number and licensee name in the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orm of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following the BLINKER EXECUTABLE SERIAL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 of the  script file is encrypted into the .EXE file u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 50 characters.  An identical  string is return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by the BLISERNUM () function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encrypt a payroll application with a seri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0001, a  5 user license and a licensee name of Blink, Inc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EXECUTABLE SERIAL 00100001 5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 run time these values can be examined by assig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 to a  string and then manipulating it using SUBST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STRVAR = BLISERNU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erial number :", SUBSTR(TMPSTRVAR,1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Number of users :", VAL(SUBSTR(TMPSTRVAR,10,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Licensed to :", SUBSTR(TMPSTRVAR,12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BLINKER INCREMENTAL FILE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lternate file name for increment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INCREMENTAL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specify an alternative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link  file for  this application. The default nam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.EXE file to be output, and the default extensio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BIF.  Please ensure  that the file named does not already exi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mental file for a diffe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ensure that the .BIF file is created on the RAM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and has a name of TEMP.BIF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NCREMENTAL FILE E:TEMP.B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BLINKER INCREMENTAL OFF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able incremental lin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INCREMENT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used to turn off BLINKER's use of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, so  every link  performed will  be a full one, no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IF file  will be  created, and  no padding will be left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allow room for incremental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should be  used for  the final link of an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its smallest memor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7 BLINKER INCREMENTAL PAD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size of padding for incremental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INCREMENTAL PAD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set the size of the padding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end of  each procedure  when it is first linked increme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 is a  decimal number indicating the size in byt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t  the end  of each  procedure to leave room for expan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any size  up to 65535. (The default value is 128, whi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 reasonable amount  of padding  for  the  majority  of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during final development of a rout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 this   value  means   that  the   application  would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ly more  often without having to do a full link, but i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at  the overhead  of  padding  in  the  root  would 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leave 200 bytes at the end of each procedur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pansion, add the following line to the link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NCREMENTAL PAD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8 BLINKER MEMORY PACK</w:t>
        <w:t xml:space="preserve">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utomatic memory packing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MEMORY PACK &lt;frequenc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set the  frequency with 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manager defragments Clipper free memory.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decimal number  indicating the  number of  procedure call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mory  is defragmented,  and may  be any value from 0 to 6553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value is 0, which causes no packing to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is  continually allocating  and freeing dynamic memory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 become more  and more fragmented as execution of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  Clipper only considers memory to be available if i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of 4KB or greater, thus large applications can often ru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fter prolong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MEMORY PACK command allows the developer of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ragment  dynamic memory as often as needed without mod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 to tune  the frequency  of the  packing to  su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ragmentation  consists of  two things, joining up of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blocks  of memory  and then resetting the roving pointer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memory allocation  to point to the lowest availab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 This causes memory to be allocated from the beginn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ather   than  fragmenting   the  whole  of  memory,  whi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reduce  the deterioration  of available  memory  d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 the underlying  architecture of  Clipper Summer  '87'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it  is not  possible to  move allocated  blocks  of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, as  there is  no means of updating the pointer(s) to al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This means that true garbage collection is impossibl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 described  here is the next best thing and still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 frequency to  a low  number may slow down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 keep memory  fragmentation to  a minimum, giving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 frequency to a higher number will not noticeably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down,   but  the   memory  gain   will  be  less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 will  be relatively  worse (although  still a lot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th no packing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optimum   frequency  appears  to  be  around  10  for  an 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giving  a  significant  increase  in  memory  whil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slow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mum  frequency for  a given  application may vary consid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frequency, and can only be established by a bit of tri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 the pack  frequency for  the  application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once every 20 procedure call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EMORY PACK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9 BLINKER MESSAGE NOBLINK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able blinking of eyes during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MESSAGE N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command is used to switch off the blinking ey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le BLINK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0 BLINKER MESSAGE NOWARNING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able display of link time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MESSAGE NO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suppress  the  display  of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 1001 to 1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1 BLINKER MESSAGE WINK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able single eye winking during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MESSAGE W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 used to  enable the  winking of only one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LINK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2 BLINKER OVERLAY OPSIZE</w:t>
        <w:t xml:space="preserve">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default overlay pool operatin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OVERLAY OPSIZE &lt;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used to set the operating size of the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pool at run time in KB, and may be any value from 1 to 50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operating size  is 40KB  but this  may be made smal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mory  or larger  to reduce  the number of disk accesse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manager to re-load overlai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complete discussion  of how  the operating  size is used 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e section 5.3 Dynamic Overlays -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set  the overlay  pool size for the applica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20KB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R OVERLAY OPSIZ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 the minimum  setting for  the OPSIZE,  set it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uch  as 10  KB, run  through all the options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erforming  a BLIOVLCLR  () and  then check  the valu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function BLIOVLOPS () just before quitting the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DOS. The value returned by the BLIOVLOPS ()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minimum value for the O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3 BLINKER PROCEDURE DEPTH</w:t>
        <w:t xml:space="preserve">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maximum depth of procedure n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LINKER PROCEDURE DEPTH &lt;dep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INKER  command is used to indicate to BLINKER the maximum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sting  of overlaid procedures which will occur in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 time. This  depth is  the number  of procedure call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xecuted  without a  procedure ending, for example if proced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procedure B which calls procedure C then the maximum depth is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 procedure B returns to procedure A, which then call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en the maximum depth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epth is 20 procedures, but this may be increased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more nesting to occur, e.g. if a recursive procedure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 itself) is  used, it  is likely  that more  depth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he  overhead is  approximately 1KB  per 10  levels, thu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 20 procedures  has an  overhead of  approximately 2KB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ise proportionally as the PROCEDURE DEPTH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 applications the  only time  that it should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command is  if an  application terminated  with error  120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procedure   nesting  depth  exceeded.  The  valu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in  increments of  5 or  10 until  the error  mess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can  only  check  the  stack  when  executing  overlaid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ome  applications making use of third party librarie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 root, especially  in a  network environment,  may requi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 the PROCEDURE  DEPTH. Symptoms  indicating  this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 hanging  of the machine, spurious characters on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atal errors which do not happen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set the maximum nesting level of the applicati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to 50 levels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CEDURE DEPTH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4 DEBUG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debugging and profiling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 command is  used to  specify to BLINKER that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profiling the application overlays is to b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enables the  recording of  profiling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loads of each overlay procedure in the overla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command is  not used  at link  time the  run ti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by  the overlay  manager is  kept to a minimum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profiling and debugging functions will not be enab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zero or nul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 which DO NOT return meaningful values or have n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DEBUG is specified at link time are BLICURNME (), BLIDBGHAN 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STS (),  BLIDSTRC (),  and BLIPRFMOD  (). (see Chapter 7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5 ENDAREA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the end of an overl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AREA  command is  used to  specify to  the linker the en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area, as described in the BEGINARE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6 FILE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objec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FILE &lt;filename&gt; [, &lt;file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command is used to specify to the linker the names of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BJ files to be included in the output fi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file extension of .OBJ need not be specified, and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file is specified then each file name should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.  The maximum  length of  each line  in the  script fi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edi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.OBJ  files listed  in FILE  commands are  included in  th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whether they are requi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ly  include the  .OBJ files  needed by the specific applica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.LIB)  file should  be created  using  a  librarian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LIB.EXE.  This library can then be linked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ALLOCATE (section  6.4) or  LIBRARY (section 6.28)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 the required .OBJ files from the .LIB file will b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looks  for each  .OBJ file  first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 each directory path specified in the OBJ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order they  appear  (see  section  3.3  "The  OBJ  Variabl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  full drive  and directory path may be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each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7 HEIGHT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page height of memory map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HEIGHT &lt;h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command is used to change the page height of the memory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the number of lines specified after the HEIGHT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65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the HEIGHT command as it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8 LIBRARY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names of one or more program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LIBRARY &lt;libname&gt; [, &lt;lib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 command is used to specify to the linker the names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 program library  files required  by the  application to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file extension of .LIB need not be specified, and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file is specified then each file name should be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outside the BEGINAREA / ENDAREA to link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 created using a library manager such as Microsoft LIB.EX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 of an  application. The advantage of this over FIL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 only the  OBJs actually  required will  be  link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rather than all the .OBJs if FILE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rary is to be overlaid, rather than placed in the roo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LOCATE  command  (section  6.4)  should  be  used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/  ENDAREA  instead  of  the  LIBRARY  command  outsid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 / EN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 noted  that  all  overlay  manager  libraries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LIB should  be removed  from the  LIB  commands  as  BLIN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 is linked automaticall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looks  for each .LIB file firstly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 each directory path specified in the LIB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order they  appear  (see  section  3.4  "The  LIB  Variabl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a  full drive  and directory path may be spec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each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s  of using  the LIBRARY command see section 5.4 -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9 LOWERCASE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ll symbols should be converted to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CASE  command is  used to  specify to  the  linker  th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should  be converted  to lower  case before being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the LOWERCASE command as it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0 MAP</w:t>
        <w:t xml:space="preserve">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a map file of the linked .EX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MAP [=&lt;filename&gt;] [A] [,G] [,M] [,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  command is  used to  specify to the linker that a map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d  .EXE file  is required.  The map file defaults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 the .EXE  file with  an extension of .MAP, or the n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MAP  comand. The map file can be listed with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detail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options to the comm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 All segments  - lists the input program .OBJ files (modu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segments of each module listed in memory address ord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option if none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 Global (Public) symbols - lists the public symbol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 Modules -  lists the input program .OBJ files (modules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segments and  symbols in that module in memory address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he most detailed of th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 Sections - lists the input program .OBJ files (modules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informa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1 NOBELL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ress the beep upon completed link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BELL command is used to specify to the linker that no beep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when the link has comple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2 OUTPUT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the name of the output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OUTPU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 command is  used to  specify to the link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executable file to be created by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OUTPUT command is used then the linker will use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bject file appearing on a FILE command in the script file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 file name  extension does  not have  to be .EXE, bu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is specified then a default of .EX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3 OVERLAY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which segment classes are to be over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OVERLAY &lt;classname&gt; [,&lt;class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 command is  used to  specify to  the linker which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or classes from the object files are to be placed in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 the OVERLAY command as it is not yet supported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of class CODE are currently over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4 SEARCH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multiple pass search for unresolv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ARCH &lt;libname&gt; [, &lt;libnam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 command is an alternative form of the LIBRARY and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It  is used  to specify  to the  linker that  th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ile(s)  should be processed multiple times if any symb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olved after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 command  can  be  placed  either  in  the  root  fo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able libraries  or between the BEGINAREA / ENDAREA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abl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ecessary to  use the  SEARCH command  if  unresolved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re  found in  an application  which links  correctly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LINK  or PLINK86plus  using an  equivalent script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  if two libraries both call each other, or one library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hich calls another which call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uses  the library  cross reference  table found  in .LIB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 later versions  of Microsoft LIB.EXE. This table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the  need for  SEARCH and  improves linking  speed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If a .LIB file was processed with Microsoft LIB.EX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8, dated  01/29/88 or  earlier, it will not have the correc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oss  reference in  it. Version  3.11, dated 03/07/88,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worth running  libraries through  the newer LIB.EX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 simplest way  is to attempt to add a non existent OBJ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.  For example,  for FUNCKY.LIB (this is necessary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FUNCky)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UNCKY+XY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YZ.OBJ  does not  exist. This will create a new FUNCKY.LIB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 reference, and rename the old library to FUNCKY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noted  that this  process will set the DOS las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 the new  library and  increase its  size  a  little,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ersion  should always  be kept, if only in case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tails  are needed by the suppliers of the library fo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majority of  a library is required by an application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EARCH command in place of a LIB or ALLOCATE command can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ime since BLINKER does not have to process the library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able.  However, when  only a  minority of  the  libra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SEARCH  can significantly  increase the  link ti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 memory required  to link, so it is worth experime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the  LIB files  to place  the libraries  contai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olved externals after the libraries 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If you  receive an  error  message  1115:  aaaaaa  (bbbb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ccccc' is  an unresolved  external when  linking with  BLINKER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with  Microsoft LINK  or PLINK86plus  works correctly, 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termine  which  library  'cccccc'  (the  missing  exter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place the LIB &lt;library name&gt; command in the .LNK file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, with, SEARCH &lt;library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5 SECTION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files to be overl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CTION FILE &lt;file&gt; [, &lt;file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 command is  used to  specify to the linker that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SECTION command  until the  next SECTION  command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 command are to be placed together in a single overla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tatic   overlays  a   section  is  the  smallest  overlay 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d by  the overlay  manager at run time, i.e. a whol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read in  to memory  when any  part of it is requir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section is discarded when an alternative sec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INKER  dynamic overlays,  SECTION commands  are ignor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laying  is done  at the  procedure level. The files lis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exactly as if the command had been a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6 SECTION INTO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files to be placed in an external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CTION INTO &lt;ovl&gt; FILE &lt;file&gt;[,&lt;file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 INTO command  is used  to specify the name of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for the overlay section. The file may have any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.EXE,  and if no extension is used then .OVL is assumed.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GINAREA  block, if  a FILE  command is found before a SEC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en  the overlay  will be made an internal overla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 overlay file  has  been  specified  using  the  SECTIO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ll  other overlay code will be placed in the same fil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 INTO command  with a  different file name is found.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new overlay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ay  be spread  between the  overlay files  by the  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TO  command. Jumping  back and  forth should  be avoid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verlay manager does not have to keep switching over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  internal overlay  has been  created all SECTION INTO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all overlaid procedures will be stored internally. On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overlay  has been  created it  is not  possible to 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verlay  . BLINKER  has a  maximum of 15 external over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 run time,  1 file  handle is allocated to each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o  it may  be necessary  to increase  the Fnnn  setting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environment  variable to  leave enough  file handl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7 STACK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stack size of applications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TACK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 command is  used to specify to BLINKER in DECIMAL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n bytes required by the applicatio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this command should be unnecessary with most applic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 used with  care. A  preferable way  of increasing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 therefore the maximum depth of procedure call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CEDURE DEP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's default  stack size  is 2048  bytes, which 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PTH of approximately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TACK command  is used, please note that the size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CIMAL,  whereas the  PLINK86plus stack size was specified in H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stack size of 1000 with PLINK86plus would directly 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tack size of 4096 with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8 UPPERCASE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vert all symbol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CASE  command is  used to  specify to  the  linker  th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should  be converted  to upper  case before being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the UPPERCASE command as i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9 VERBOSE</w:t>
        <w:t xml:space="preserve">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status information during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OSE  command is  used to  specify to  the linker that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regarding the current operation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will slow  down the  linking process  significantl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 developer with  a means of isolating the cause of a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ERBOSE is specified, BLINKER displays each object modu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 it as  it is processed. This output may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 file using standard DOS redirection if required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 VERBOSE output  from  the  link  script  file  TEST.LN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the output to a file TEST.MS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@TEST VERBOSE &gt;TEST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@TEST &gt;TEST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VERBOSE is a command in the .LN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MSG may now be viewed using the DOS TYPE command or any edi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which reads normal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0 WIDTH</w:t>
        <w:t xml:space="preserve">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ange the page width of the memory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WIDTH &lt;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 command is  used to change the page width of the memory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the number of characters per line specified after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default is 8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 the WIDTH  command as  it is  not support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1 WORKFILE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drive, path,and file name of temp wo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WORKFILE [d:][path]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FILE  command is used to specify to the linker the drive,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name of the temporary work file to use if 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gnores  the WORKFILE  command as  it is not suppor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BLINKER Programming Function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vides  a number  of functions  to the  Clipper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to  increase control  over the  run time overlay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provide profiling and debugging information to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may be  used with  an existing Clipper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and  record its  performance in  both memory  usage and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 is executing, in order to fine tune the application.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 used while  developing a  new application  to en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 implementation decisions  being  made  are  not  adver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the performance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10,  -  Using  the  BLINKER  Profiler  -  shows  exampl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these  functions into  a profiler which ma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tion with the minimum of 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 are written  using Clipper's  Extend system,  so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directly from a normal Clip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functions which  produce output  take a  file  handle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,  and all  output from the function will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 handle. The handle is not validated, and should be eith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 output to  the screen, 2 to send output to the standar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4  to send  output to  the printer,  or the  handle of 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the application with FOPE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handle may  be set  at link  time using the BLINKER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command  or in  the application using the Debug Handl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IDBGHAN ())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handle is specified then the output is sent to DOS file handl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are always  available in  applications prepar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, but  it should be noted that some of them will not be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 DEBUG command  (see section 6.24 DEBUG) has bee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 which only  return  meaningful  values  when  DEBU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link  file are BLICURNME (), BLIDBGHAN (), BLIDIS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), BLIDISTRC  (), and  BLIPRFMOD ().  Those functions  which 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s,  e.g. BLIOVLCLR  () and BLIMEMPAK () will st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unction  is described  here with the effect that it will ha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  time overlay  environment, an example of how to use it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when it may be used (if there are any restri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BLICURCAL ()   - Current Procedure Calls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number of  times the current procedu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alled since the applica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number of calls to the curren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CURCA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is procedure has been calle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CURCAL (), " tim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BLICURDSK ()   - Current Procedure Disk Loads</w:t>
        <w:t xml:space="preserve">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number of  times the current procedu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aded from disk since the applicatio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number of loads of the curren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CURD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is procedure has been loaded from disk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CURDSK (), " tim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BLICURNME ()   - Current Procedure Name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name of the procedure about to be 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manager when profiling 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name of the procedure about to b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CURNM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About to load procedure ", BLICURNM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BLICURSIZ ()   - Current Procedure Size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ize in bytes of the curren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size of the curren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CURSIZ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is procedure is ", BLICURSIZ (), " byte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BLIDBGHAN ()   - Debug Handle</w:t>
        <w:t xml:space="preserve">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to get or set the BLINKER overlay manager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 It returns the previous debug handle, and takes a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he new handle it should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e  defaults to  1 for  the screen  unless it is overridd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ime  using the BLINKER DEBUG HANDLE command or at run tim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Hn setting in the BLINKER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 handle is not validated and may be either 1 to send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 2 to  send output to the standard error device, 4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 the printer,  or  the  handle  of  a  file  ope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th FOPEN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returns a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current debug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BGHAN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debug handle is currently", BLIDBGHA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t the current debug handl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BGHAN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BLIDEMCAL ()   - Demonstration Call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demonstration procedure  call lim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f  it was set at link time, and returns an integ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between 0 (no limit was set)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lso be used to extend the call limit to allow the curren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 by passing  the new  limit as  a parameter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 is the  new limit it will always be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procedure call limit and ext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y 100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EMCA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DEMCAL = BLIDEMCAL () &amp;&amp; Get the call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MPDEMCAL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he calls limit is", TMPDEM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It will be extended by 100 cal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DEMCAL (TMPDEMCAL +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BLIDEMDTE ()   - Demonstration Date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demonstration date limit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was set  at link  time, and  returns it as a string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string will be returned if the demonstration date limit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 the expiration date if there 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EMDT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DEMDTE = BLIDEMDTE () &amp;&amp; Get the dat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 (TMPDEMDTE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he expiration date of this program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 TMPDEMD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BLIDEMMIN ()   - Demonstration Minutes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demonstration time limit in min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f  it was set at link time, and returns an integ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utes between 0 (not set) and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 also be  used to extend the limit to allow the current ta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by  passing the new limit as a parameter to the function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the new  limit it  will always  be  greater  than  the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ime limit and extend it by 2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EMM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DEMMIN = BLIDEMMIN () &amp;&amp; Get the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MPDEMMIN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he time limit is", TMPDEMCAL, "min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It will be extended by 2 min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DEMCAL (TMPDEMMIN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BLIDISFRG ()   - Display Fragmentation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display a summary of dynamic memor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ree  of fragmentation,  and takes  as an optional parame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stination  file handle. Each character position represent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12  bytes, and  adjacent  equal  characters  represent 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larger than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 and o  characters are  used to  indicate blocks 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 unused by  Clipper, and the two graphics characters � and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indicate blocks of memory which are in use, i.e.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. (A key is shown below the memory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having two different characters for free block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haracters  for used  blocks is to show where a free 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s  made up  of more  than one  block  of  memory.  If 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as  used for  each then the display would not show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fragmentation of memory into very small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lative   sizes  of  blocks  are  shown  by  identical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ince  a single character indicates a memory block of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12  bytes, and  a row of four blocks indicates a memory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 fragmentation is  shown by the proportion of free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d  blocks and  by the  alternation between  free and used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ree  areas are  separated by  used areas  the free  are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unusable  except for  the storage of small temporary val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why MEMORY  (0) gradually  deteriorates and opera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larger  blocks of  memory such as MEMOEDIT () or index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DISFRG  () function  may be  used during  the execution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 monitor  the  fragmentation  of  memory  as 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. It  may also  be used to view the improvements gain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MEMORY PACK command and the BLIMEMPAK 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 the memory fra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ISFRG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FRG (4)       &amp;&amp;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BLIDISOVL ()   - Display All Overlays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display  status information  about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n  the application,  and takes  as an optional parame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stination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rocedure name of "Non-Clipper" will be displayed for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have a nam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 all the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ISOVL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OVL (4)            &amp;&amp;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    Size      Active    Calls    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001SCR      01719        N      00010     0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001SCR      03442        N      00000    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LIN      00345        Y      00005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HDG      00032        N      00002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FTG      00086        Y      00001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lipper         00102        N      00003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BLIDISSTS ()   - Display Overlay Status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display  status information  about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currently  in memory,  and takes as an optional parame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stination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rocedure name of "Non-Clipper" will be displayed for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have a nam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 the overla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ISSTS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STS (4)            &amp;&amp;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    Size      Active    Calls    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LIN      00345        Y      00005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HDG      00032        N      00002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001FTG      00086        Y      00001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lipper         00102        N      00001     0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BLIDISTRC ()   - Display Call Trace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display  a trace  of the overlay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o  reach the active procedure. This is to the exclus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n  the root.  It takes as an optional paramete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procedure name of "Non-Clipper" will be displayed for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have a name available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 a call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DISTRC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TRC ()             &amp;&amp; Send it to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REPGEN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: REPGENP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BLIERRNUM ()   - BLINKER Error Number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BLINKER run  time error number, and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 the BLINKER  error handler  BLERRPRG (in  normal oper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 is zero, meaning no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 of the  BLINKER run time errors see section 12.4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BLINKER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ERRNU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BLINKER error number is ", BLIERRNU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BLIERRPRM ()   - BLINKER Error Parameter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BLINKER  run time errors refer to a particular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function returns this name for use in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 of the  BLINKER run time errors see section 12.4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BLINKER err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ERRPR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file causing the BLINKER error is ", BLIERRPR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6 BLILSTFRG ()   - List Fragmentation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list each block of dynamic memory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fragmentation. Each block is listed on a separate li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ddress  in memory,  its size and whether it is in use or n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akes  as an  optional parameter  the output destin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ist the Fra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LSTFRG ([handl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LSTFRG (4)            &amp;&amp; Sen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Size       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8:0000 00018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8:0014 00184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8:00EA 00058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98:0120 60020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7 BLIMEMAVL ()   - Total Memory Available</w:t>
        <w:t xml:space="preserve">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dynamic  memory available  in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mory  is the  memory used  by Clipper to store all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variables and buffers while an 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otal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AV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re are", BLIMEMAV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" bytes available in Clipper's free po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8 BLIMEMBLK ()   - Memory Available in Blocks</w:t>
        <w:t xml:space="preserve">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total dynamic memory available in kilo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ocks  at least  as large as the block size in kilobyte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parameter. Dynamic memory is the memory used by Clipper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mporary  values of variables and buffers while an appl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parameter is  specified then  a default  block size  of 4 k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which simulates the value returned by a call to Clipper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 In  all cases the function will emulate MEMORY (0) and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blocks of size 63kb, then 48kb, then 32kb, then 16kb, then 8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2  and 1kb  until no  block larger  or equal  to the  parame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an be allocated. The value returned will be the total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successfu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BLK ()  executes many  times faster  than MEMORY  (0), so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onitor memory in places where MEMORY (0) is found to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o much, for example during indexing or prof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available memory in minimum of 8kb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memory available in at least 8Kb blocks 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MEMBLK (8), " k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9 BLIMEMMAX ()   - Maximum Memory Block Size</w:t>
        <w:t xml:space="preserve">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ize in bytes of the largest availabl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  memory. Dynamic  memory is  the memory  used by Clip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ll   temporary  values  of  variables  and  buffers  whil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size of the largest availab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MAX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largest available block of memory 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MEMMAX (), " by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0 BLIMEMPAK ()   - Memory Pack Frequency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get or set the frequency of procedur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 the BLINKER  overlay manager  packs free dynamic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fragmentation,  returns the  previous pack frequency, and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parameter of the new frequency to se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faults  to maximum  speed and  a setting  of  zero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, which  means it  performs no packing of free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 fragmentation. BLINKER  may be  told to automatically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fter  every n  procedure calls,  either at link tim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EMORY  PACK command (see section 6.10 BLINKER MEMORY PACK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run time using the BLIMEMPAK 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 of this  function depends  on the  value of 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but  it always  returns the  current pack frequency , i.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 manager will pack free dynamic memory every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ocedures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 parameter is  specified then  no action  will be  taken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parameter value  of -1  is passed the overlay manager perform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ack  immediately and leaves the pack frequency unchang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cularly  useful following  a call  to BLIOVLCLR  ()  to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overlays before DBEDIT, MEMOEDIT, reindexing and oth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meter  of 0  switches off the memory packing altogether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sets the packing frequency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BLINKER memory pac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PA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Packing currently occurs after every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MEMPAK (), " cal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t to every 10 procedur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PAK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1 BLIMEMSIZ ()   - Total Memory Size</w:t>
        <w:t xml:space="preserve">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size  in bytes of the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Dynamic  memory is  the memory  used by  Clipper  to  stor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values  of variables  and buffers  while an  appl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otal free poo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SIZ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total size of Clipper's free pool 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MEMSIZ (), " by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2 BLIMEMUSE ()   - Total Memory Used</w:t>
        <w:t xml:space="preserve">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size in  bytes of  all the 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 use. Dynamic  memory is  the memory  used by  Clip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all   temporary  values  of  variables  and  buffers  whil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amount of dynamic memor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MEMUSE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BLIMEMUSE (), "bytes of dynamic memory ar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"currently in 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3 BLIOVLCLR ()   - Clear Inactive Overlays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force  the BLINKER overlay manager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r  discard all  inactive overlay procedures from the overlay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he memory used by them to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be used  in the main module of an application to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has  the maximum  amount of  dynamic memory  availabl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nothe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 overlays are flushed, the overlay operating size is re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of the  default size  set when the application sta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 size of  the active  overlays. The  default size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tarts is the most recent of the link time BLINKER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IZE  &lt;size&gt;   command  or   the  /OOnn  parameter  in 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lear all inactive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OVLCL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CL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4 BLIOVLOPS ()   - Overlay Pool Operating Size</w:t>
        <w:t xml:space="preserve">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operating size in KB of the overla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set at  link time  using the  BLINKER OVERLAY  OPSIZE  &lt;siz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 at run  time using  the /OOnn  parameter  in 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(see section 6.14 BLINKER OVERLAY OP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ze  is the maximum amount of memory which BLINKER will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lipper  for overlays. Once BLINKER has used this muc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it will discard unused overlays to free up spac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, rather  than allocating  more dynamic  memory from Clip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overlay pool operat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OVLOP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overlay pool operating size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OVLOPS (), " K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5 BLIOVLSIZ ()   - Overlay Pool Current Size</w:t>
        <w:t xml:space="preserve"> 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current size of the overlay pool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 reflects the  exact amount of memory being used by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lays  at the current time. At the start of an applicati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zero, and  this value  will increase  until  it  reach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ize  set by  BLINKER OVERLAY  OPSIZE &lt;size&gt; and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OP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 has reached  this size  it will stabilize for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til  a call to BLIOVLCLR (). When a call to BLIOVLCLR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,  all inactive  overlays  are  discarded  and  the  mem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 Clipper, so the current size will decrease to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 active overlays.  In the  best case  of BLIOVLCLR  ()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the root then BLIOVLSIZ () should actually retur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current overlay poo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OVLSIZ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current overlay pool size 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BLIOVLSIZ (), " K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6 BLIPRFMOD ()   - Profiling Mode</w:t>
        <w:t xml:space="preserve">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is used  to get  or set  the  BLINKER  overlay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mode.  It returns the previous profile mode, and take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 the new mode to se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 function is only active if the DEBUG command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ink time, otherwise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ode is off (.F.), but if the mode is set to on (.T.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 an overlaid procedure is called the BLINKER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l the Clipper procedure BLPRF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ummy procedure  BLPRFPRG.PRG consisting of a few prin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 of the BLINKER profiling functions is automatically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application by  BLINKER. This  may be  replaced by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or  .LIB file  containing a  different procedure  BLPRFPR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so that it is linked in preference to the dumm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 may then  call the  BLINKER overlay  manager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CURNME () to obtain the name of the procedure being call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of the other functions in the BLINKER programming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LPRFPRG procedure  may not  be overlaid,  but calling 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 procedures  from within  this procedure is allowed.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oted,  however, that  calling overlaid  procedures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  will  tend  to  distort  the  profiling  figures  for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 BLPRFPRG allows  the developer  to create  a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profiling program. This program could record o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 overlay procedure such as the time each procedur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the  amount of time it was used for and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filer developer would probably maintain an array of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returned by the overlay manager and could use ASCAN ()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to find the entry for the call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arrays  could be  maintained for  each item  relat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or  all the items could be combined into a string.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rings could then be used to stor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 on the comprehensive profiler provided in sourc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distribution diskette  please refer  to Chapter 10 -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current profil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PRFMOD ([mod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Profiling is ", IIF (BLIPRFMOD (),"ON","O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t the current profiling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PRFMOD 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7 BLISERNUM ()   - Serial number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examine a serial number and o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 to 50  characters encrypted  into the  executable file  a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is encrypted  into the  executable file and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hide a  serial number  and licensee  number in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form of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is stored as a string, so the rest of the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  up to 50 characters is copied directly into the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returned in exactly the same format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o encrypt  an  application  with  a  seri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00001, a  5 user license and a licensee name of Blink, Inc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EXECUTABLE SERIAL 00100001 5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pplication  run time these values can be examined by assig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 to a  string and then manipulating it using SUBST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SERNUM = BLISERNUM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erial number:", SUBSTR (TMPSERNUM, 1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No. of Users :", VAL (SUBSTR (TMPSERNUM, 10,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Licensed to  :", SUBSTR (TMPSERNUM, 12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8 BLISTRFRG ()   - String of Fragmentation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a string containing a summary of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how   the  degree   of  fragmentation.  Each  character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up  to 512  bytes, and  adjacent equal characters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blocks larger than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supported with Clipper Summer '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 an optional  parameter of a four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characters  to  represent  free  blocks  and  two  charact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used  blocks. The  layout and  meaning  of  the  displ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 section 7.10 - BLIDISFRG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string showing memory fra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se '*' for all free blocks, '-' for al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STRFRG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STRFRG = BLISTRFRG ("**-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state of dynamic memory is currently 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TMPSTR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9 BLITOTACT ()   - Total Active Procedures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number  of procedure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manager currently active 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current number of activ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TOTAC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re are", BLITOTACT (), "procedures currently 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0 BLITOTCAL ()   - Total Procedure Calls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number of procedure calls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overlay manager since the application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otal number of procedur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TOTCA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otal procedure calls: ", BLITOTCA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1 BLITOTDSK ()   - Total Procedure Disk Loads</w:t>
        <w:t xml:space="preserve">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number of procedure calls hand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 overlay manager  since the  application was  load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e procedure to be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otal number of procedure disk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TOTD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total procedure disk loads is:", BLITOTDS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2 BLITOTLOD ()   - Total Loaded Procedures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number  of procedures hand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manager currentl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current number of loade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TOTLO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otal procedures currently loaded: ", BLITOTLO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3 BLITOTSIZ ()   - Total Procedure Size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 returns the  total size  in KB  of all  the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 the BLINKER  overlay manager  since  the  applica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using this function is shown belo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Get the total procedur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LITOTSIZ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total procedure size in bytes is :", BLITOTSIZ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ing Demonstration Version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llows  the developer  to create a demonstration version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 link time.  It does  this by  providing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maximum number of procedure calls to execute, a maximu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utes  for the  application to  run, an  expiration date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any combination of th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BLINKER error handler BLERRPRG, the source of which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 diskette in  file BLERRPRG.PRG  (for Clipper 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7) and  BLERRC50.PRG (for  Clipper 5.0),  is automatically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 by BLINKER.  This procedure  is called  whe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n  the BLINKER  overlay manager  or when a demonstration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t link tim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 handler sets up the appropriate error message for th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eturned  by the function BLIERRNUM (), in some cas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LIERRPRM () to obtain the name of the offending item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 Clipper Summer  '87 it then calls MISC_ERROR with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 BLINKER, a  line number  which is  the error  numb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error message. In the case of Clipper 5.0 it cre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bject  which is  passed as  the argument  to the  defaul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ler  may be  replaced with  another UDF or procedur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 (BLERRPRG) written  in Clipper to handle the expi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with a more meaningful message and normal close dow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.  This is  done by  simply including  the 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 one of the .OBJ or .LIB files 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f the BLERRPRG procedure is to be change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ified   version  should   be  included   in  the   develo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YS.PRG file  in the  case of  Clipper Summer  '87,  an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's other  error handling routines file in the case of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 be taken when overlaying the error handler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tential  error 1201:  cannot find  overlay file  i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This  can cause  an endless  loop as the BLINKER overla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 load the  error handler  and then  calls it 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 may wish to handle this particular error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avoid this  problem, or  may just ensure that the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, e.g. by making it an internal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demonstration restrictions are only checked during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s  BLINKER has  no control  over procedures  in the  r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 an application is to be limited using these featur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ntain  at least  one overlaid  procedure or  function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Demonstration Call Limit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may be restricted so that after the overlay manag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and  called a  specified number  of procedures  or functio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ll  the error handler procedure BLERRPRG which can then 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the number of calls for an application include the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CALLS &lt;number of calls&gt; command in the link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calls  is specified  in decimal  and may be up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larger number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Demonstration Date Limit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 may be  restricted so  that after a specified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ill  no longer run. In this case the overlay mana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 error handler  procedure BLERRPRG  which can  then  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 the expiration  date for  an application  include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DATE  mm/dd/yy command in the link script file, where 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month, dd represents the day and yy represents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 the application will no long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Demonstration Time Limit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may be restricted so that after the overlay manag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aded  for a specified time in minutes it will no longer ru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 the overlay  manager will  call the error handle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PRG which can then en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 the execution time for an application include the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MINUTES  &lt;limit&gt; command  in the  link script 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 minutes is specified in decimal and may be up to 65535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number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 demonstration  version   of  BLINKER   always  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ith this value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Getting More Out of BLINKER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 summarizes some  of the ways in which an applic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ed or modified for use with BLINKER to drastically reduc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  at run  time and  make full  use of  the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Incremental Linking During Development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 with incremental linking keeping many small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  gives the  fastest Edit, Compile, Link and Run cyc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more  memory for the application to run while develop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 be an acceptable tradeoff as development machine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enty more memory available than the destinatio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ime an application is linked incrementally BLINKER cre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mental  file with  the same name as the .EXE with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BIF  (BLINKER Incremental File). This file record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perform subsequent incremental links for tha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is version of BLINKER will only link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  incrementally.  If  any  other  non-Clipper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 then  an appropriate  message  is displayed and a ful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es  are made  to individual  .PRGs  and  they  are 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will  detect, based  on their  date and  time, the .OBJ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and relink only those in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 may be  made to  the .PRGs  without a  full link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clude  the addition,  deletion or  renaming  of 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deletion  or changing  of lines  of code,  and  addi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of references to other functions or procedures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itial link is performed the .EXE and .OVL files creat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empty space to allow modified procedures which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o be fitted into the output file without adjusting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 This padding defaults to a size of 128 bytes per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 be changed  using the script file command BLINKE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&lt;padsize&gt;,  where padsize  is the  size in bytes with which to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size of  an updated  procedure exceeds  the old  siz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ing then  BLINKER will  display a message indicating that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and force a full link of the application to recreate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new .OBJs.  If  this  happens  frequently  because  c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being added then it is advisable to increase the PA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 the number  of incremental  links which  may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full lin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imes  when a  full link  is forced  are when a new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.OBJ, and when a reference to a new function or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ibrary is added which has not been referenced in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est  way to  force a  full link  at any time is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performing an  incremental link  BLINKER only  relin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.OBJs  and  does  NOT  perform  any  of  the  other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 the link  file such  as setting  the CLIPPE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the MEMORY PACK frequency. These values remain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 for the  last full  link.  For  BLINKER  to  perform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 full link must be forced by deleting the .B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Reduce the Number of Clipper OBJs</w:t>
        <w:t xml:space="preserve">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 comes to  the final  link  for  the  application,  or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s  a progress  check, reduce the number of Clipper .OBJ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 FILE commands  in your  script file,  to  a  minimum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ly only  one. The  more .OBJs you have in a script file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you  are likely  to be  taking up with duplicate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you have 10 .OBJs each using variables X and Y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20 entries  in the  Clipper symbol table for X and Y, tw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.OBJ.  If there  is only  one .OBJ  there are only 2 symb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ymbol  entry takes  16 bytes  in the root, however long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ardless  of  whether  or  not  the  procedure  or  fun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id. So  in the  above example, which only uses 2 variable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 table with  10 .OBJs  would occupy  320 bytes 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only 32  bytes with  a single  .OBJ. Multiply  thi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.OBJs and variables in your application and you begi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dea of the memory savings to be made by combining .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you have  a procedure  called SAYPROMPT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ll  10 .OBJ's then there will be 10 entries for it in th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whereas  if all  the code was in one .OBJ then there w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symbol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limiting factor  with combining  .OBJ files  is th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 limit of 243 procedures per .OBJ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ot necessary  to reduce  the number  of .PRG file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 number of  .OBJ files, and having one huge .PRG fil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prove unwieldy for editing purposes. Instead use a .C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mpile   multiple  .PRGs   into  a  single  .OBJ  for  the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A .CLP file is a script for Clipper in the same way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NK file is a script for BLINKER. It is created in the same wa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eferred  editor, and  contains a  list  of  .PRG  fil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single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Set the Clipper Environment Variable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r  Clipper environmental  variables, either  using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CLIPPER command in your script file or with the SET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 the DOS  prompt. The amount of memory rendered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lication by not setting the R and V parameters correctl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ignificant and is easily avoi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values detailed  here are applicable to Clipper Summer '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 to the  Clipper 5.0  manual  to  check  which  o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free  pool of  dynamic memory  is the  memory lef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has  loaded, Clipper has taken 50 or 60 Kb at star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 internal use,  and the  memory for the V and R area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. To  obtain the  maximum size  free  pool  it  is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 minimise the  size of the V and R areas (without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to fail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 area is used to store information about the active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.  A V  area of  10 will  allow approximately 500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-  note that  this is  the number of active,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 of, variables  in the  application. If the V area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low  Clipper will display the specific error message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V). If  the V  area is set too high then the memory in ex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mount will be unused and unavailable to the application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 common misconception that the R area is only used for DOS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o can be set to 0. If you set R to 0 it actually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It is important to set the R area to a minimum valu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. If  it is  not set  the R area defaults to a value rela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 memory on  the machine  on  which  the  appl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, which can have undesirabl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development machine has more available mem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(s)  on which the application is to be run,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fail with an out of memory error during reindexing on site an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erfectly  during testing.  This  is  often  the  case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developed on a standalone machine for use on a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 software reduces  the available memory on the mach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, so  the R  area shrinks  and is  no longer sufficient to re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if  the memory  available on  the site  machine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available on the test machine, the memory allocated to th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y  be more  than is  required. Again, this memory would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  made available to the application than trapped unused in the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Don't leave the successful operation of your program to ch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 required R  value by  testing and  set the  R are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value (preferably a multiple of 4 for reasons of buff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 found in  practice that  an R  setting of  16 is sui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for  small to  medium sized  applications and data fil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pplications  or those  using data  files of  more  than 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need to go to a setting of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ways advisable to disable Expanded / Extended memory us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with  Summer '87.  If this  is not  done then  indexe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when  Clipper uses  this memory  in conjunction wit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/ Extended memory drivers, or RUN errors may occur.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know  what combination  of software / hardware clients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 machines, it's better to play safe. To disable Clipper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/ Extended memory set the E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t  F to  an even  value. There  is an inconsistency i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 DOS 3.3  which can cause 64K of memory to be myster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ed unavailable  to the  application when an even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 parameter may be used to exclude the specified amoun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allocated and used by the Clipp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primarily  for testing  purposes. When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execute an application, the program allocates mem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amount of  memory specified is not available.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running the program on a network or with a TS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enter "X128" for this parameter, and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640  Kb of  memory, when  you execute  a Clipper  progra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 allocate memory as though the computer only contains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duce Memory Fragmentation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s  dynamic memory  to store  the majority  of the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 a Clipper  program, and  this memory  can become fra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 life of  a program. The unused parts are continual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up  to store  temporary values  which become intersper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maller  blocks of  free memory  until the  available  memor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 Clipper's MEMORY  (0) function  reaches zero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fairly soon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MEMORY (0), although not very accurate or consistent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 watched during development to ensure that the fig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too  low. MEMORY  (0) only  recognises blocks of memory o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  Kb, so  even if  there are  50 blocks  of 2 or 3 Kb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0)  will still  return  0.  Typically  an  application  h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 failing after  prolonged use if the figure retur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0) drops below around 2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ossible, avoid the use of macros to create variables on the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not been explicitly named in the program. When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reates small blocks of used memory to store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 not released  when the  values stored  in the  variab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 refer are  released. These  blocks become scatter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 pool preventing  adjacent  free  blocks  from  being  jo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declare  each variable  name as  PRIVATE at  the st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or  use an  array to  store the values, both of which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at there is a valid entry in the symbol table for eac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applies for  using  macro  expansions  to  call  proced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possible  include an  EXTERNAL declaration for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 be called  to ensure  that they  have entries in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cannot be done, then add a BLIMEMPAK (-1) call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expansion.   This  will  pack  memory  and  return  the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roving  pointer to the beginning, so the block alloc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 name will  be at  the start  of free  memory and 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repetitive  manipulation of  strings with  string  value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and  substringed. Each  such operation creates a new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tring and  frees the old one. It is this creation and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ny  blocks of  memory which  tends to  fragment memory  into ti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able pieces as time go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ipper Summer '87 the fragmentation display function BLIDISFRG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memory packing  function BLIMEMPAK  () help  to  mon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se fragmentation.  Please also  remember  that  the  MEMORY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tself  packs memory  so if you want to measur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PAK ()  first run  a routine for a number of iteration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MEMORY (0). Next include BLIMEMPAK () and run the rout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 of iterations before doing a MEMORY (0),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rations is sufficient to ensure that a BLIMEMPAK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The  difference  in  the  MEMORY  (0)  figures  return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memory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Use the BLINKER Profiler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 memory savings it is desirable to overlay as mu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 possible. With  Clipper compiled code this can be achie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all the code into a single .OBJ placed between the BEGIN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 ENDAREA commands  and having a one line calling proced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.  However,   for  optimum  application  performance,  i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 extract from  the overlay  area any code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e.g. screen updating functions called many times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vides a profiling utility which helps you identif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alled  functions and procedures. This can also be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alysis  tool, enabling identification of the 20%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often doing 80% of the work. You can direct your optimis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to  the code  used most  often  to  make  maximum 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with  minimum effort.  The source  code  to  the 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 is  included on  the program diskette, so if it does 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at you need to know, you can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- Using  the BLINKER  Profiler -  covers the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Enhance the BLINKER Error Handler</w:t>
        <w:t xml:space="preserve">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  for  the  BLINKER  error  handler  is  provid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 in the  files BLERRPRG.PRG (for Summer '87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C50.PRG (for Clipper 5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 may be  modified like the normal error handl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ipper ERRORSYS and then linked in to the applic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lipper 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apter&gt;10. Using the BLINKER Profiler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Overview</w:t>
        <w:t xml:space="preserve">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provides  a range  of  features  which  enable  develope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and   easily  make   vast  improvements   in  the  wa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make  use of  memory. These  savings can  often me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 whether an  application will  run on  a networ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 stand-alone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velopment  tool BLINKER  provides which  can offer  jus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, if  not greater,  improvements in  both performance 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s  the BLINKER  profiler. A  profiler is  a utility  to  g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bout  the routines  in which  a program  spends  its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execution.  These statistics  can then be analyzed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est to make the program ru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tails the setting up and use of the BLINKER profi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make further  improvements in  memory usage and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re  due to  Fred Stangl,  who  wrote  the  profiling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here  and supplied on the distribution diskette, and do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all BLINK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Linking the profiler to an application</w:t>
        <w:t xml:space="preserve">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  itself is written totally in Clipper and complet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vided   on  the  BLINKER  distribution  diskette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R.PRG, should  further statistics  be required.  The set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the profiler  is covered  in this  chapter, but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e operation of the profiler please study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 at the top of PROFILER.PRG contains a few lines of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 be added  to the main routine of the application. 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e  the   public  variables  needed  by  the  profiler 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 the application.  Add these lines to the top of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G of the application with any adjustments required to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o  allow for  parameters which  are  already  us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ROFILER.PRG can then be compiled separately and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 as an  extra FILE  statement in  the root.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dd the DEBUG statement to the link script fil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filing  information is recorded. The profiler may be over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 but this will have an adverse effect on perform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rdly worthwhile as it will be called throughou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  consists of  two functions, BLPRFPRG () and OVL_STAT 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PRFPRG () is automatically called every time an overlaid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uring  execution of the application, and OVL_STAT ()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 the results  of the  profiling. The  automatic call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PRFPRG ()  is enabled  by placing  DEBUG in the link scrip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assing the value .T. to the profiling mode function BLIPRFMOD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PRFPRG () makes use of a number of functions provided by the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  to record statistics about each overlaid proced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s  it is called from within the application.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ailed  in Chapter  7 -  BLINKER  Programming  Functions  -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 size of the procedure or function, the number of tim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and the number of times it has been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function used is BLICURNME () which return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bout  to be  loaded, which  is then  stored in  a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An array of procedure names is scanned to see if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lready  defined for that procedure, and if not then a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 statistics are  recorded in parallel arrays of integ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(Clipper  Summer '87  does not  support  multi-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 using  the same subscript as for the name array.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mory  is also checked and compared to the highest and lo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o far, and these values are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L_STAT ()  can be  called at any time, and by default 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s assigned to a hot key of Alt P. This function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tatistics  which have  been recorded  during exec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nd  may be  called from  anywhere in the program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altered to send the output to a file or to another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printer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noted  that profiling will always have an advers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performance of  an application  due to  the extra  work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The majority of the time delay in this profil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executing  the MEMORY  (0) call,  so if  minimum inteferen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hen  the lines  calling MEMORY  (0) may be commented ou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call to BLIMEMBLK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Interpreting the results of the profiler</w:t>
        <w:t xml:space="preserve">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VL_STAT  is called  up it displays a summary screen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about   the  application   currently  running, 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of each is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Free Pool Memory: This is the largest amount of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ever available  to the  application. (For  mos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be the  amount of  memory which  was available at startu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is  value during  development and after making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 will indicate whether modifications have increa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the amount of memory available in the fre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ree  Pool Memory:  This  is  the  amount  of  dynamic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 to the  application as returned by MEMORY (0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gure  approaches zero  then there  is a  possibility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y  fail with an out of memory error at this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Free  Pool Memory:  This is the lowest amount of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ever available to the application during its execu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gure to watch because if it ever goes below around 20 Kb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uld  potentially run  out of  memory in  a memory  in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 It is advisable to attempt to make more memory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 more   code  or  combining  Clipper  .OBJs  becaus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nged use the application could use up this remain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emory Pack Frequency: This is the packing frequency as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ER MEMORY PACK &lt;frequency&gt; command in the link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Overlay Pool OpSize: This is the operating size of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 as  set by  the BLINKER OVERLAY OPSIZE &lt;size&gt; command in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his represents the maximum amount of memory BLIN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from  Clipper for  overlays before discarding unused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more memory before loading the next overlay.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tting for the OPSIZE, set it to a small value such as 10 K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rough  all the  options of  the application WITHOUT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CLR ()  and then  check the  value of  BLIOVLOPS () 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This value will be the minimum value for the O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verlay Pool Size: This is the amount of memory current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LINKER for overlays, and may vary from zero up to the Overlay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Size, depending on how many overlays are currentl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roc  Size Since  Startup: This  is the  total size  of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loaded  since the  program started  execution, and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up  to the  combined size of the overlay files. This i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 code which it has been possible to run withi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given by the Overlay Pool OpSiz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Procedures  Loaded:  This  is  the  total  number  of 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(active  and inactive) currently loaded in the overlay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at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urrently  Active: This  is the  total number  of 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currently  executing at  that point  in 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 this number  and the Total Procedures Loade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overlaid  procedures  which  would  be  discard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a BLIOVLCLR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lls  Since Startup:  This is  the  total  number  of 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s since the program star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Procedures  Loaded:  This  is  the  total  number  of 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alls  which have  had to  be loaded  from  disk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Serviced   From  Overlay   Pool:  This  percentage  represen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 of  overlaid procedure calls which were found to alread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 rather than  having to  reload them  from disk.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centage  is the  better the  performance of the applic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ss  the overlay  manager has  had to  go to  disk to 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 at the summary screen displays a list of all the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n  the application  and their individual results a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public arrays.  Individual procedures  can then  be pick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list and their performance ass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 at the summary screen displays a list of all the over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with  a bar  chart indicating  the relative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 each procedure.  Pressing F3 while on this screen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the  list between  natural mode, i.e.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 were first  called, and descending frequency of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 show the  most called  procedures down to the leas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tail  screens may  be used  to identify at least two key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tention, and probably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area for  attention is  the  %  Service  figures 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If  the figure  for a  particular procedure  is low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 it  is  often  being  loaded  from  disk,  which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slowing  down the application if the procedur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imes.  Therefore, if  the procedure  has a  high call rate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roughout  the application then it is a candidate for plac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to ensure that it is always availab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 area for  attention is  the frequency  of  call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If  a procedure is called many times then it is obvious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didate for  placing in  the root,  but it  is also  a candi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to improve its execution speed. It is often said that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execution time  of an application is spent in 20% of th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lls bar chart allows you to identify that crucial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any  things, the  issues discussed  here are often a comprom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 are usually  two factors  to be  weighed up  again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 e.g.  memory  against  performance,  elegance  of 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larity of c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mall amount of effort and time the profiler presented he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a  long way  to help  you make  the  decisions  required 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 get the  best combination of performance, eleg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Future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Overview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Inc.  is committed  to expanding and enhancing its produc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continuing basis, with an aggressive pricing policy for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roducts and upgrades for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  for enhancements  and  /  or  new  feature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efully received,  and will be prioritized for inclusion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cycl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sections detail  the major enhancements plan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ix to twelv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Swapping Out of Memory to Disk</w:t>
        <w:t xml:space="preserve">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BLIMEMSWP () will be introduced to allow the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  as much  memory as  possible to  run an external progra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ill  be restored  on return  from  the  external  progra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will continue without having to reinitialize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Expanded / Extended Memory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expanded and/or extended memory will be introduced, both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to  decrease the  application link  time, and  by  the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at  application  run  time  to  store  overlays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them and having to re-load them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4 Compression of Clipper's symbol table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ymbols  referenced in  more than  one .Clipper OBJ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 in  the final  .EXE symbol table. A mechanism to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plicate symbols will be provided, thus greatly reducing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ymbol table  in the  final .EXE, which will reduc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of that .EX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5  Multiple Language Support</w:t>
        <w:t xml:space="preserve">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will  support multiple  languages in  a standalone  mod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ble to  link and dynamically overlay applications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nguages, such as Microsoft and Turbo C and 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6 Run Time Libraries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will  be able  to create  pre-linked  libraries  to  us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applications   without  having   to  link   them  in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.EXE  file. Instead,  they will be linked to the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un time when the .EXE is loaded by DOS. This will save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 disk space  as well  as  providing  a  convenient  w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standard library of functions across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Error Messages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Overview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sections contain  a complete  list of the BLINKER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a description of the reason for the error and the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  are divided into three classes, link time warn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form 10xx,  link time  fatal messages of the form 11xx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messages of the form 12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ime warning messages are for information only and do not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,  thus the  execution of BLINKER and any MAK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 will continue  unaffected. They may be disabled al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LINKER MESSAGE NOWARNING command detailed in section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ime fatal messages and run time messages, on the other hand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more serious  nature. They  cause immediate  termina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ng and set the DOS ERROR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Link Time Warning Messages</w:t>
        <w:t xml:space="preserve">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1: invalid command parameter in '......'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command shown has been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 6, BLINKER  Script Commands for details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the comm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2: duplicate input file '......'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the same input file name appear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FILE or  LIBRARY command.  The duplicated inpu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3: no stack segment in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application  EXE  file  was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 stack segment,  which  would  almost  certainly  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fail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 for this  is almost  certain to  be the  attempt  to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 Clipper compiled  program as  the first  FILE i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not supported in this vers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4: (aaaaaa) 'bbbbbb' is duplicated in cccccc(dddd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symbol  bbbbbb defined  as publ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aaaaa  is also  defined as  public in  module dddddd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c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occur if  two procedures  in separate OBJ or LIB fil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, and the first one found is the one which will b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 the application.  The developer should avoid creating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if at all possible to sav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5: aaaaaa: library has no cross referenc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s  purely  for  information,  and  indic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brary  was created with an old version of Microsoft LI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quivalent. Newer versions of Microsoft LIB create a library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record which significantly reduces the time required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. For more information see section 6.34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6: aaaaaa: padding truncated to fit within 6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s a  warning that  a procedure  in the named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close  enough to  the 64kb limit to mean that there is no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add the full padding for incremental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utomatically  truncates the  padding to ensure that the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exceeded, but  it is  more efficient  for overlaying  and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ractice  to keep  procedure size down, typically to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7: unable to perform an increment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the attempted incremental link fail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 full link  will be  performed to recreate the applicatio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incremental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 occur for  a number  of reasons, the usual ones be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cedure or function has been added to one of the .OBJ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files in  the link  script file has been changed o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s  being linked  with a different link scrip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8: aaaaaa: invalid incremental li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a previous  incremental link was ab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ly and  left an invalid incremental link file, o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d  with the BLINKER INCREMENTAL FILE &lt;filename&gt; wa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cremental link file for the application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link will be performed to recreate the application .EX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incremental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9: aaaaaa: file cannot be linked increment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while attempting to incrementally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LINKER  found that  a non-Clipper  file had  chang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linking of non-Clipper files is not ye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link will be performed to recreate the application .EX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incremental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0: aaaaaa: no space available for incremental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the named file has become too large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ace reserved for it when the last full link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link will be performed to recreate the application .EXE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incremental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this message on a regular basis you may wish to incr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ace   left  for   incremental  linking  by  using  the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PAD &lt;padsize&gt; command detailed in section 6.17.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dsize  will increase  the  size  of  the  .EXE  and  it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during  development,  so  remember  to  set 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off  using the  BLINKER INCREMENTAL  OFF command  detail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16 before distributing the applicatio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Link Time Fatal Messages</w:t>
        <w:t xml:space="preserve">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1: terminat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the user interrupted BLINKER whil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y pressing the Ctrl-C or Ctrl-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2: no input files wer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no FILE commands were found on the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or in  any of  the script file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requires  at least  one FILE  command to indicate which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to be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3: input command '......'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command shown is not a valid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 6, BLINKER  Script Commands  for  details  of  the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command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4: unbalanced BEGINAREAs and END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a  different  number  of  BEGINARE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 commands were found on the command line or in the scrip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mplies  an invalid  overlay structure.   See Chapter 6,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s  for a  complete  description  of  the  BEGINARE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5: script files cannot be n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a script  file name  (@aaaaaa) w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other script file, and BLINKER does not support nested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 be possible  to alleviate  the problem by splitting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 two or  more files  specified one  after the  oth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command lin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@script1 @scri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6: not enough memory to continu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there is not enough memor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 continue building  the tables  required  by  BLINKER. 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inimum of 256KB of free memory to run reasonabl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more memory available either remove one or more TSR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run BLINKER from outside a make utility or reduc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 specified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7: disk full writing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the destination disk is full, there w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 to the disk, you do not have write access 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ed, or the output file nam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plenty of space available then this messag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 be a  problem writing  to the disk, which can be che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opy some other files to the destination disk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8: unable to find file aaaaaa in the appropriat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BLINKER was unable to find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 the current  directory or  the appropriate path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ile is  an OBJ file check the OBJ environment variable,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LIB file  check the LIB environment variable or if it i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 file check  the PATH  environment variable. When runn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t  is also possible that another user deleted the file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network access righ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9: unable to open file a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BLINKER was unable to find or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 in the  current directory where it was expected to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 full directory  path for  the file  should be specified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 is specified  for  script  files  BLINKER  assume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0: aaaaaa: invalid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file shown, which may be an OBJ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LIB file, contains an invalid obje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ile is  expected to  be valid  then it  has  probably 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. To  rectify this  either recreate  the file by recompi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the appropriate file from the install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: aaaaaa: invalid segmen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formation applies as for error message number 1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2: aaaaaa: invalid group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formation applies as for error message number 1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3: aaaaaa: segment exceeds 6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one of a number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 cause of  this problem is that the first .OBJ file speci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command line or in the script file is not a Clippe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 version of  BLINKER the  first .OBJ  file specifi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ly, two  related libraries  may have  been  separated  b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in  the link  script file,  so that  the code in on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ach  the code  in the other library. This may also occu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.OBJs  extracted from  the same  library or  that ar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separated by too many other .OBJ files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ly, two  libraries may  have declared  the same  segmen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lasses, which should not occur in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is  may occur  if a  procedure has  the same name as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s - the main ones are _BSS, _DATA, DATA, DGROUP and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.OBJ file is definitely a Clipper .OBJ then please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Setting Up a Link Script File which discusses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 libraries in the script file. Also check that any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laid  are definitely overlayable - please refer to th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PARTY supplied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 of these  work and  recreating or  reinstalling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 not help then please contact BLINKER technical supp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details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4: (aaaaaa) 'bbbbbb' is duplicated in cccccc(dddd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formation applies as for warning error message number 10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cause of the nature of the duplication linking cannot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 this error one of the procedures must be give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appropriate .OBJ fil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5: aaaaaa(bbbbbb) 'cccccc': unresolved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symbol cccccc defined as extern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bbbbbb of file aaaaaa cannot be found declared as public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ther .OBJ files or libraries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 cause of  this problem  is that  an object  or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 the application has been omitted from the script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this  can usually  be resolved  by  checking  the  ord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to  ensure that  the library containing the missing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ccccc' comes after the module aaaaaa(bbbbbb) which is 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le  cause of this message is that some librarie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SEARCH command as their library cross referenc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 complete. For  a full  description of  the SEARCH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cross-reference records see section 6.34 -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get '__dos_hold'  as an  unresolved external then pleas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  the  updated   version  of  CLIPPER.EXE,  CLIPPER.LIB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.LIB from  Nantucket. The  original versions  all have a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1-87 and  a time  of 12:00  am (which may not be displayed)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 versions have the same date but a time of 2:00am.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 only  work correctly  with the  updated versions  as there 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roblems fix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6: aaaaaa(bbbbbb) fix up overflow, frame=0000h target=0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=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nformation applies as for error message number 1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7: aaaaaa: invalid library cross referenc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specified  library contains  a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record  but its  format is  invalid. This  usually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 library file  has become  corrupt and should be re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full description  of the  SEARCH  command  and  library 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records see section 6.34 -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8: too many external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more than 15 unique external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ere  specified in the link script file. This version of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pports up to 15 external overlays. It should be noted tha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the  only reason  to have more than 1 external overla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each overlay file will fit onto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ull description of external overlays see section 6.36 -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9: no main modul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no start  up procedure  w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nd   libraries  to   be  linked.  This  usually  happen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.LIB is  omitted from the script file or a non-Clipper OBJ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input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0: incremental link file i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incremental  link  file  cre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has  exceeded the  maximum allowable size. If you recei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lease contact BLINKER technical support with exact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rcumstances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0: too many entries in fi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1: too many entries in LNAM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2: too many entries in ma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3: too many entries in symbol name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4: too many entries in communal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5: too many modules in libra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6: too many fixups in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se  messages indicate  reaching the BLINKER internal siz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pecified table.  If you  receive one of these messages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BLINKER   technical  support   with  exact   detail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9: EXE file is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message should  not occur  in  normal  operation,  bu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 the BLINKER.EXE  file has become corrupt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ed from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0: internal error - invalid symbo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1: internal error - invalid buff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2: internal error - invalid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3: internal error - invalid wor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4: internal error - invalid modu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5: internal error - invalid publ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6: internal error - invalid exter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7: internal error - invalid group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8: internal error - invalid seg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9: internal error - DOS function ca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 these error  message should occur in normal operation. I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 messages is  displayed then please contact BLINKE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ith exact details of the circumstances caus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Run Time Error Messages</w:t>
        <w:t xml:space="preserve">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  numbers are  passed to the Clipper error handler BLERR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supplied on  the BLINKER  diskette in  the file BLERRPRG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lipper Summer '87) or BLERRC50.PRG (for Clipper 5.0). B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iled  version  of  this  error  handler  is  linked  in 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See  Chapter 8, Creating Demonstration Version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if the BLERRPRG procedure is to be change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 be included  in the  developer's ERRORSYS.PRG file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dified to suit the developer's method of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1: unable to find overlay file aaaaaa i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either too many files are open o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overlay  file aaaaaa, specified and created at link time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found in the current directory or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 the CONFIG.SYS  file and the CLIPPER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ufficient  file handles to allow an extra one for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Ensure also that the overlay file name specified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r in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2: DOS read error in file aa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DOS returned  an error while mov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osition  in the overlay file or while reading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usually occurs when a function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 DOS may  open is  called after  BLINKER has  ope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and loaded one or more overlays from the file. Th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 is that  the functions  create a  new table  of fil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validate  the file  handle given  to BLINKER  for its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 avoid this,  ensure that the handles function is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before BLINKER has loaded any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 call one  of these handle increasing routines such as FUNCK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ANDLES (n) from an overlay with versions of DOS &gt;= 3.3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 the CLIPPER  Fn parameter  since  the  combination  caus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1202  error because  the overlay  file gets  closed !!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OS version i.e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VERSION () &lt;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HANDLES (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can also  occur when  certain C or Assembler cod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verlayable  has been placed in the overlay area. If there a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lipper .OBJs  or .LIBs in the overlay area which are not kn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layable  then these  should  be  moved  to  the  root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e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application then  runs successfully  this indic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(s) are  not currently  overlayable (see  the file 3RDPAR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 for an  up to  date list of librari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 be overlayable,  or call  our Technical Support BBS on (80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5-1111 to download the latest version of 3RD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is error can occur when the overlay file has been 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 influence such  as a  TSR or  being logged off a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 current BLINKER overlay manager has no way of detec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, or  when the  overlay file  has become  corrupt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error and should be r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3: file aaaaaa is not a valid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specified file does not have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 header, thus  the BLINKER internal overlay canno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 file. This  indicates that the file has become over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other file, that the PATH has changed so that an alternat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ame name  is found  instead, or  that the EXE file h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4: overlay file aaaaaa does not match the 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when  the  overlay  manager  ope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specified and created at link time, it was not a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 or it was not prepared at the same time a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dicates  that the  correct copy  of the overlay file h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by  an older version, the newer version cannot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PATH, or  the previous  link was  terminated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was cre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5: not enough memory to loa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there is no more dynamic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Clipper to load the requested overla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description of  how to  maximize the  amount of  dynam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 Clipper please  refer to  sections 5.3  and 5.4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6: maximum procedure nesting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during execution  of the applic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of  nested procedures, i.e. the number of procedures call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thout  returning, has  exceeded  the  maximum  tha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on the procedure cal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 the size of the procedure call stack simply add a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PTH  &lt;depth&gt; command  to the  BLINKER script  file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pth&gt; is  the new  maximum nesting  depth (see  section 6.23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P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7: demonstration calls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 application  was  link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MONSTRATION  CALLS &lt;limit&gt; command to create a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 a limited  number of procedure calls, and that lim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en  reached. For  more details  on  demonstration  versions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, Creating 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8: demonstration date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 application  was  link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DEMONSTRATION  DATE &lt;limit&gt;  command to create a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 an expiration date, and that date has now been exc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 details on  demonstration versions  see Chapter  8,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9: demonstration time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indicates that  the  application  was  link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 DEMONSTRATION   MINUTES   &lt;limit&gt;   command   to   create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program  with a  limited execution  time, and tha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w  been reached.  For more details on demonstration versions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, Creating Demonstrat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0: overlay has been prematurely f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the memory assigned to an overla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maturely freed by Clipper's memory management routines. The B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manager  checks  for  this  whenever  it  manipulates 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Other Common Errors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xhibits erratic hanging / strang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 the 2nd  line of the screen (line 1) is being cleared 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ear indication that the BLINKER error handler BLERRPRG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Check  if the  ERRORSYS program, or anything that it call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laid,  and if  it is  move it  back into  the root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error is found in case it is an overlay fi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overflow  may cause erratic results such as undefined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ismatches,  out of  memory while  MEMORY (0)  still says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sometimes  hanging etc.  even though  BLINKER  attempt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is and report if the stack has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BLINKER  PROCEDURE DEPTH - the default is 20 - try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 increments  of  5  or  10  -  50  should  be  plenty  for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(Each  10 represents approximately 1 Kb of stack sp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ky,  NETLIB and  GETIT make  heavy use of the stack, a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,  so watch  out if  networks are involved - A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of 50 is recommended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 a STACK  command from  an old  PLINK86plus  script  file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plus defaults  to HEXADECIMAL  for the  value, thus  STACK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  4KB stack, whereas BLINKER defaults to DECIMAL and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 1KB stack.  When BLINKER PROCEDURE DEPTH and STACK are u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in the script file is the one that ha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s of  corrupt indexes include DOS error 0 and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. Ensure  that the  Clipper E  parameter  is  set  to  0  and  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-  We have  found 16  sufficient for small applic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 of up to 10,000 records, and 32 for larg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abase files with greater than 10,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from  DOS and  indicates that there are no mor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 open another  file. Check  that  the  CONFIG.SYS 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nn line  with at  least as many as the number set in Clipper's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and  that the  Clipper F  parameter is  set to a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BLINKER requires  one file handle per overlay, 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nternal overlay or one per SECTION IN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a Clipper  program attempts  to  RUN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om  inside itself.  The most common causes of this err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tting the E and R values for the CLIPPER environment variable.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 set to 0 and R should be set to a minimum of 16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room for the DOS command processor and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s  can also fail if DOS has no more handles availabl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to need a handle to loa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etworks  including 3COM  and LANTASTIC  are giving  a 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with INTERNAL overlays when a second copy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  This appears  to be due to the network requiring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ccess to the file when it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 around this  problem if it occurs either reprotect the 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 access using ATTRIB.EXE or an equivalent, or us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by  specifying SECTION  INTO at  the start of the BEGINAR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: American Standard Code for Information Interchange - the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ide  standard for  representing characters  in the  memor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: Eight  bits of  data, the smallest unit of information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's  memory. One  byte  is  required  to  store  one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(See also: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A  collection of segments which are to be associated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usually compiler specified, and are used to place se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general area of memory. Segments are placed within a cla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they are  encountered in  processing .OBJ files. (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,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: The  process of translating source code into object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s. The resulting object code can then be linked to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 (See also: Linking, .OBJ File, 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mory: The area of memory used by Clipper to stor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ables  used in  a Clipper application. This memory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pper  for temporary buffers for internal processing such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 buffers. The Clipper function MEMORY (0) returns the siz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f the dynamic memory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Overlaying:  The process of loading , executing and dis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t application run time on demand, rather than accord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overlay structure. (See also: Overlay, Static Overla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:  An executable  program file  which is  the output 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link.  This file may contain the complete program or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sociated  files to contain the remainder of the program.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t is the file executed by DOS when the program name is typ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Overlay:  A file separate from but related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,  containing one  or more overlays to be loaded and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ired. (See also: .EXE file, Over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ool: See 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linking:  The process  of linking  only the  parts 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  which have  changed since the previous link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an greatly speed up the time required to link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velopment. (See also: Lin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Overlay:  The part  of an  .EXE file  containing the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 the main  program .EXE, attached to the end of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IB file:  A library  file containing  one or  more  .OBJ  fil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. When  a library  file is  linked with an applica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.OBJ files which are required from the library are pull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and used. (See also: Linking, .OBJ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: The  process of combining .OBJ files, searching lib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 .OBJ files,  resolving references  between these 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 producing an  executable program .EXE file. (See also: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.LIB file, .OBJ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: A  module is equivalent to an .OBJ file, usually within a 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 the module  name usually  corresponds to  the na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 from which  the .OBJ  was created.  (See also: .LIB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BJ file:  An object  file containing  code produced  by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ranslator.  The file  consists of  program code, 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 the program  and symbolic  information which tells the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 combine this  file with  other .OBJ  files to  produce an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(See also: .EX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: A  section of  program code  which  is  loaded  into 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 number of times and then discarded to make room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 code. The use of overlays enables program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available memory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 Manager:  A  section  of  code  which  manages  the 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nd  discarding of  overlays while an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This  code is  responsible for ensuring that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of  an application  are in  memory when  they are  nee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as efficiently as possible. (See also: Over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Pool: The area of memory in which overlays currently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.  This area  is controlled by the overlay manager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 running and  is taken  from Clipper's  dynamic  memor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as  and when  required. (See  also:  Dynamic  Memory,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: The  process of  gathering statistics about the rout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program spends its time during execution. These statist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 analyzed to  determine how  to  make  the  program  ru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: The  section of  an application  program which always remai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 is never  overlaid. DOS  will always  load at  leas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to memory, while other sections or overlays may be 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lay  manager as and when required. (See also: Overlay,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: A  block of memory consisting of up to 64 Kb of code 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LINKER,  segments are  the basic  units of  overlaying, i.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consists of a segment from an .OBJ file. (See also: .OBJ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:  The program  code as  written out  and entered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y  the programmer.  It would  be written  in one of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 such as dBase, Clipper, C o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Overlaying:  The process  of loading , executing and dis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 at  application run  time according  to a  predefined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set  up by the linker and determined by the develop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script file. (See also: Dynamic Overlaying, Over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olved External:  A named  routine or  piece  of  data  which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by one or more of the .OBJ files being linked which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 any of  the .OBJ  or .LIB  files  being  linked.  Unres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s usually  mean that  one or more necessary .OBJ or .LIB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 omitted from  the link  process. (See also: .LIB File, 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  <w:t xml:space="preserve">    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RR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CUR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CUR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CURN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CURS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BG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EM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EM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EM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F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DIST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ERR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ERR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LSTF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A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B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S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MEM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O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O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OP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CL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OVLS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PRF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SERN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STRF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O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OT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OT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OTL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TOTS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inactive 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�procedure�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�procedure�disk�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�procedure�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�procedure�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�all�over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�call�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�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�overlay�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memory blo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i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acking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yna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(com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�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Manual                                      (c) 1990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ctiv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oaded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mory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mor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rocedur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rocedure disk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rocedur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