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TIPS.DOC               3rd party library tips                 90.04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        ----------------------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a few notes from our technical support depart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x up" errors or "segment exceeds 64 Kb" err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a Clipper module is the first OBJ in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ure that .OBJs extracted from libraries or that are re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been separated by too many other .OBJ files,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, if 1.obj is calling functions in 99.obj and it i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up errors or Segement errors, make sure that 1.obj and 99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oved closer to each other in the .lnk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