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۰����ܰ�������۰�����������ܰ���۰����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۰�����۰�۰�����۰��������۰��۰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۰����۰���۰����۰��������۰�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۰����������۰����۰����������۰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۰���۰�����۰���۰��������۰�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۰���۰�����۰���۰��������۰��۰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۰����߰��۰�������۰�������߰���۰����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ܰ���������ܰ��������ܰ��������ܰ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۰���۰���۰���۰���۰���۰���۰����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۰���۰���۰���۰���۰���۰���۰����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۰���۰���۰���۰���۰���۰���������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۰���۰���۰���۰���۰���۰���۰����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۰���۰���۰���۰���۰���۰���۰����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۰���߰���������߰��������߰���۰�����ܰ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MISCELLANEOUS�DATABASE�MANAGEMENT�ROUTINES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.LIB      A Shareware Library by TJS LAB, Orlando Florid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ast Revised: 20 Sept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���                     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   ����                ���������������������������������   </w:t>
      </w:r>
      <w:r>
        <w:rPr/>
        <w:t>S           �</w:t>
      </w:r>
    </w:p>
    <w:p>
      <w:pPr>
        <w:pStyle w:val="PreformattedText"/>
        <w:bidi w:val="0"/>
        <w:jc w:val="left"/>
        <w:rPr/>
      </w:pPr>
      <w:r>
        <w:rPr/>
        <w:t xml:space="preserve"> �   ��    ��   ���                  �������      �������������    </w:t>
      </w:r>
      <w:r>
        <w:rPr/>
        <w:t>O          �</w:t>
      </w:r>
    </w:p>
    <w:p>
      <w:pPr>
        <w:pStyle w:val="PreformattedText"/>
        <w:bidi w:val="0"/>
        <w:jc w:val="left"/>
        <w:rPr/>
      </w:pPr>
      <w:r>
        <w:rPr/>
        <w:t xml:space="preserve"> �   ��    ��  ��                      ��           �����������     </w:t>
      </w:r>
      <w:r>
        <w:rPr/>
        <w:t>F         �</w:t>
      </w:r>
    </w:p>
    <w:p>
      <w:pPr>
        <w:pStyle w:val="PreformattedText"/>
        <w:bidi w:val="0"/>
        <w:jc w:val="left"/>
        <w:rPr/>
      </w:pPr>
      <w:r>
        <w:rPr/>
        <w:t xml:space="preserve"> �   �� �� ��   ���       </w:t>
      </w:r>
      <w:r>
        <w:rPr/>
        <w:t>Specializing In            �����������     T   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     ��         </w:t>
      </w:r>
      <w:r>
        <w:rPr/>
        <w:t>MicroComputer            ���������� C    W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���             </w:t>
      </w:r>
      <w:r>
        <w:rPr/>
        <w:t>&amp; LAN                 �����*����� O    A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Applications      ������������  N    R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������������  </w:t>
      </w:r>
      <w:r>
        <w:rPr/>
        <w:t>S    E    �</w:t>
      </w:r>
    </w:p>
    <w:p>
      <w:pPr>
        <w:pStyle w:val="PreformattedText"/>
        <w:bidi w:val="0"/>
        <w:jc w:val="left"/>
        <w:rPr/>
      </w:pPr>
      <w:r>
        <w:rPr/>
        <w:t xml:space="preserve"> �  ��      �     � ���          �</w:t>
      </w:r>
      <w:r>
        <w:rPr/>
        <w:t>Ŀ         �Ŀ       �����  ����   U        �</w:t>
      </w:r>
    </w:p>
    <w:p>
      <w:pPr>
        <w:pStyle w:val="PreformattedText"/>
        <w:bidi w:val="0"/>
        <w:jc w:val="left"/>
        <w:rPr/>
      </w:pPr>
      <w:r>
        <w:rPr/>
        <w:t xml:space="preserve"> �  ��     ���    ��  ��        ���</w:t>
      </w:r>
      <w:r>
        <w:rPr/>
        <w:t>Ͽ  �Ŀ  ���Ͽ       ���    ���    L    &amp;  �</w:t>
      </w:r>
    </w:p>
    <w:p>
      <w:pPr>
        <w:pStyle w:val="PreformattedText"/>
        <w:bidi w:val="0"/>
        <w:jc w:val="left"/>
        <w:rPr/>
      </w:pPr>
      <w:r>
        <w:rPr/>
        <w:t xml:space="preserve"> �  ��    �� ��   �����         ���</w:t>
      </w:r>
      <w:r>
        <w:rPr/>
        <w:t>Ľ ���Ͽ ���Ľ        ��������      T      �</w:t>
      </w:r>
    </w:p>
    <w:p>
      <w:pPr>
        <w:pStyle w:val="PreformattedText"/>
        <w:bidi w:val="0"/>
        <w:jc w:val="left"/>
        <w:rPr/>
      </w:pPr>
      <w:r>
        <w:rPr/>
        <w:t xml:space="preserve"> �  ��    �����   ��  ��              ���</w:t>
      </w:r>
      <w:r>
        <w:rPr/>
        <w:t>Ľ               �������       I     �</w:t>
      </w:r>
    </w:p>
    <w:p>
      <w:pPr>
        <w:pStyle w:val="PreformattedText"/>
        <w:bidi w:val="0"/>
        <w:jc w:val="left"/>
        <w:rPr/>
      </w:pPr>
      <w:r>
        <w:rPr/>
        <w:t xml:space="preserve"> �  ���� ��   ��  � ���                                     ����         </w:t>
      </w:r>
      <w:r>
        <w:rPr/>
        <w:t>N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           </w:t>
      </w:r>
      <w:r>
        <w:rPr/>
        <w:t>G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O BOX 585366, ORLANDO, FLORIDA 585366                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LIB      A Shareware Library by TJS LAB, Orlando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ast Revised: 20 Sept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KDOOR() User Defined Function - UDF(), as used in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O.PRG, is in fact a collection of 16 very useful Databas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. These routines will allow you to provide your users that 'back do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ach so often left out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Door Routines Contained in BKDO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FROM            PACK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DATABASES       MODIFY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(.DBF) TO         REC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DATABASE        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RECORDS         RUN (DOS COMMA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FILE             SIMPL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TO DOS            SORT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A DATABASE       TYPE (PRINT)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FIELDS            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DOOR() is contained in the library MISC.LIB. MISC.LIB was entir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with Clipper Summer 87 code, and Microsoft's LIB.EXE (Library Manag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brary source code, batch files, and another Library wit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JS LAB' logo on each routine, is available upon registering this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for $25.00.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JS LAB                        �    Messages Can Be Left Onlin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585366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09 Beaumont Drive            �       Compuserve: 76367,1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lando, Florida  32858-5366   �            GEnie: T.L.JOH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TJS LAB, Florida: 407-295-1704 (8-N-1-12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and software is copyrighted with all right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JS LAB. No copying of this manual or software is authorize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written consent of TJS LAB. The only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of the demonstation programs contained in the file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DOO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 is made that this software will work in all environ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ith all resident programs and hardware configurations. TJS LAB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this software in many environments and found it to per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xpected, however, This software is licensed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JS LAB will not be liable for any damage done to your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/or software systems as a result of using MISC.LIB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89. 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/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nZip BKDOOR.ZIP with the latest version of PKUNZIP (Currently Version 101),</w:t>
      </w:r>
    </w:p>
    <w:p>
      <w:pPr>
        <w:pStyle w:val="PreformattedText"/>
        <w:bidi w:val="0"/>
        <w:jc w:val="left"/>
        <w:rPr/>
      </w:pPr>
      <w:r>
        <w:rPr/>
        <w:t>by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ZIP file contains 5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ISC.BAT - Batch File to compile and link DEMO.EXE with Tlink or Plink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PRG   - Demonstration program that calls BKD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DBF   - Demonstration database with a mem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LIB   - Clipper Library (100% Clipper Code) that contain BKDOOR(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f it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DOOR.DOC - This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MISC.BAT contains 2 options for linking the demo program, either with</w:t>
      </w:r>
    </w:p>
    <w:p>
      <w:pPr>
        <w:pStyle w:val="PreformattedText"/>
        <w:bidi w:val="0"/>
        <w:jc w:val="left"/>
        <w:rPr/>
      </w:pPr>
      <w:r>
        <w:rPr/>
        <w:t>PLINK86, or with TLINK. The default is PLINK86, TLINK is commented out...</w:t>
      </w:r>
    </w:p>
    <w:p>
      <w:pPr>
        <w:pStyle w:val="PreformattedText"/>
        <w:bidi w:val="0"/>
        <w:jc w:val="left"/>
        <w:rPr/>
      </w:pPr>
      <w:r>
        <w:rPr/>
        <w:t>You may need to edit it to change the location of your Clipper &amp; Extend</w:t>
      </w:r>
    </w:p>
    <w:p>
      <w:pPr>
        <w:pStyle w:val="PreformattedText"/>
        <w:bidi w:val="0"/>
        <w:jc w:val="left"/>
        <w:rPr/>
      </w:pPr>
      <w:r>
        <w:rPr/>
        <w:t>libraries. The Default is \CLIPPER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demo 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LINK DEMO,,,MISC \CLIPPER\CLIPPER \CLIPPER\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FILE DEMO LIB MISC, \CLIPPER\CLIPPER, \CLIPPER\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Back Door'/BKDOOR() routines are accessed by simply pressing Enter</w:t>
      </w:r>
    </w:p>
    <w:p>
      <w:pPr>
        <w:pStyle w:val="PreformattedText"/>
        <w:bidi w:val="0"/>
        <w:jc w:val="left"/>
        <w:rPr/>
      </w:pPr>
      <w:r>
        <w:rPr/>
        <w:t>after highlighting the desir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APPEND FRO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ROWSE DATABAS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OPY (.DBF) T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CREATE DATAB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DELETE RECO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RASE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XIT TO 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NDEX A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LIST FIELD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PACK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MODIFY DATABAS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CALL RECO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ETURN TO ME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UN (DOS COMMAND)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IMPLE EDIT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ORT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YPE (PRINT)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ZAP DATABAS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PPEND FROM - Used to copy records from one database into another database, or</w:t>
      </w:r>
    </w:p>
    <w:p>
      <w:pPr>
        <w:pStyle w:val="PreformattedText"/>
        <w:bidi w:val="0"/>
        <w:jc w:val="left"/>
        <w:rPr/>
      </w:pPr>
      <w:r>
        <w:rPr/>
        <w:t>to create records from ASCII files (SDF or DE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 Screen will prompt you to enter the file name of the database you</w:t>
      </w:r>
    </w:p>
    <w:p>
      <w:pPr>
        <w:pStyle w:val="PreformattedText"/>
        <w:bidi w:val="0"/>
        <w:jc w:val="left"/>
        <w:rPr/>
      </w:pPr>
      <w:r>
        <w:rPr/>
        <w:t>are to append/copy the data into. At this point, you can either type in the</w:t>
      </w:r>
    </w:p>
    <w:p>
      <w:pPr>
        <w:pStyle w:val="PreformattedText"/>
        <w:bidi w:val="0"/>
        <w:jc w:val="left"/>
        <w:rPr/>
      </w:pPr>
      <w:r>
        <w:rPr/>
        <w:t>name of the target databa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f it exists in the current directory, press enter on an empty prompt to</w:t>
      </w:r>
    </w:p>
    <w:p>
      <w:pPr>
        <w:pStyle w:val="PreformattedText"/>
        <w:bidi w:val="0"/>
        <w:jc w:val="left"/>
        <w:rPr/>
      </w:pPr>
      <w:r>
        <w:rPr/>
        <w:t>display all databas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���������[ PICK A DATABASE ]����������Ŀy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FILE NAME      SIZE         DATE USED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</w:t>
      </w:r>
      <w:r>
        <w:rPr/>
        <w:t>Ĵ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VENT.DBF    �        375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AR.DBF        �       7219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HISTORY.DBF   �        103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PERSONS.DBF   �      24271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CUSTOMER.DBF  �        289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Highlight a database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using the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arrow keys, then press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Enter/Return.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will be to select the type of App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ppend Data Into INVENT.DB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of Append:     Standard     SDF     DELIMITE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re appending from another database (.DBF) then select 'Stand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the SDF option if you are appending from a 'flat'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lect the DELIMITED option if you are appending from a delimited ASCII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d files contain records in which the fields are separated by comm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character fields contained in double quo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select a Standard Append, you will then be prompted to enter the name</w:t>
      </w:r>
    </w:p>
    <w:p>
      <w:pPr>
        <w:pStyle w:val="PreformattedText"/>
        <w:bidi w:val="0"/>
        <w:jc w:val="left"/>
        <w:rPr/>
      </w:pPr>
      <w:r>
        <w:rPr/>
        <w:t>of the database you wish to get the data from. If you selected the SDF or</w:t>
      </w:r>
    </w:p>
    <w:p>
      <w:pPr>
        <w:pStyle w:val="PreformattedText"/>
        <w:bidi w:val="0"/>
        <w:jc w:val="left"/>
        <w:rPr/>
      </w:pPr>
      <w:r>
        <w:rPr/>
        <w:t>DELIMITED options, then enter the file name containing the data to be appended</w:t>
      </w:r>
    </w:p>
    <w:p>
      <w:pPr>
        <w:pStyle w:val="PreformattedText"/>
        <w:bidi w:val="0"/>
        <w:jc w:val="left"/>
        <w:rPr/>
      </w:pPr>
      <w:r>
        <w:rPr/>
        <w:t>into your target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ppend Data Into PERSONS.DBF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of Append:     Standard     SDF     DELIMITE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FROM:  PERSON1.TXT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umber of records appended into the target database will be displayed</w:t>
      </w:r>
    </w:p>
    <w:p>
      <w:pPr>
        <w:pStyle w:val="PreformattedText"/>
        <w:bidi w:val="0"/>
        <w:jc w:val="left"/>
        <w:rPr/>
      </w:pPr>
      <w:r>
        <w:rPr/>
        <w:t>upon completion of the task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APPEND FROM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Into: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ppend Data Into INVENT.DBF From INVENTY.DBF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of Append:     Standard     SDF     DELIMITED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Append Data FROM:  INVENTY.DBF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re Were 1 Records Appended Into INVENT.DB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Any Key To Continue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ROWSE DATABASES - Used to edit/view records in a database. Enter the</w:t>
      </w:r>
    </w:p>
    <w:p>
      <w:pPr>
        <w:pStyle w:val="PreformattedText"/>
        <w:bidi w:val="0"/>
        <w:jc w:val="left"/>
        <w:rPr/>
      </w:pPr>
      <w:r>
        <w:rPr/>
        <w:t>database name you wish to edit/browse, or if it exists in the current</w:t>
      </w:r>
    </w:p>
    <w:p>
      <w:pPr>
        <w:pStyle w:val="PreformattedText"/>
        <w:bidi w:val="0"/>
        <w:jc w:val="left"/>
        <w:rPr/>
      </w:pPr>
      <w:r>
        <w:rPr/>
        <w:t>directory, press enter on an empty prompt to bring up a window box to select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INVENT.DB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If there exists an index (.NDX or .NTX), with the same name as the database,</w:t>
      </w:r>
    </w:p>
    <w:p>
      <w:pPr>
        <w:pStyle w:val="PreformattedText"/>
        <w:bidi w:val="0"/>
        <w:jc w:val="left"/>
        <w:rPr/>
      </w:pPr>
      <w:r>
        <w:rPr/>
        <w:t>it will be utiliz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  <w:t>- An example of a brows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JS LAB, PO BOX 585366, ORLANDO FL  328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 BROWSE SDF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FG_PART          DESC                             PRICE        LIS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9730 � DAYO CONFIGURATION SETTINGS    �     896.16 �    1792.3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3429 � DAYO CUSTOMER                  �    1064.19 �    2128.3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4797 � DAYO END OF PERIOD/DAY         �     672.12 �    1344.24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8227 � DAYO FINANCE,PERSONNEL,PAYROLL �    1736.31 �    3472.6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1098 � DAYO INVENTORY                 �     504.09 �    1008.1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7264 � DAYO MISC ROUTINES             �     784.14 �    1568.2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0828 � DAYO PICK, INVOICING           �    1400.25 �    2800.50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5760 � DAYO PURCHASE ORDERS           �    1624.29 �    3248.5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5896 � DAYO QUOTES                    �    1176.21 �    2352.4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62889 � DAYO ROPA                      �    2856.51 �    5713.02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64122 � DAYO ROPA/ROPC SOURCE          �    2912.52 �    5825.04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8362 � DAYO SALES ORDERS, P.O.S.      �    1288.23 �    2576.46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3294 � DAYO VENDORS                   �    1512.27 �    3024.54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66588 � DBASE TRAINING (PER HOUR)      �    3024.54 �    6049.08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16031 � EOP SOURCE                     �     728.13 �    1456.26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49325 � EXPENSES SOURCE                �    2240.40 �    4480.80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39460 � FINANCE SOURCE                 �    1792.32 �    3584.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(EXIT)   Ctrl N(ADD)   Ctrl U(DELETE)   F5(Find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51/60                 </w:t>
      </w:r>
    </w:p>
    <w:p>
      <w:pPr>
        <w:pStyle w:val="PreformattedText"/>
        <w:bidi w:val="0"/>
        <w:jc w:val="left"/>
        <w:rPr/>
      </w:pPr>
      <w:r>
        <w:rPr/>
        <w:t>- To edit a memo field, just highlight the field,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To save your work, once finished, YOU MUST PRESS  Ctrl W  UPON EX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JS LAB, PO BOX 585366, ORLANDO FL  32858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[ BROWSE SDF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CE        LIST         YOURPART          NOT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896.16 �    1792.32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064.19 �    2128.38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672.12 �    1344.24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736.31 �    3472.62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504.09 �    1008.18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784.14 �    1568.28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400.25 �    2800.50 �                 �   &lt;Memo&gt;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Edit Field: NOTES ]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edit memo fields too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[ Esc (ABORT)    Ctrl W (SAVE) ]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(EXIT)   Ctrl N(ADD)   Ctrl U(DELETE)   F5(Find)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cial keys for 'moving around' the BROWS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Key      - Move to next field to you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     - Move to next field to you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Home           - Go to the leftmo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End            - Go to the rightmost field (on the end of the rec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    - Move highlight to the previou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    - Move highlight to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   - Page up a full screen o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   - Page down a full screen o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Up           - Go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          - Go to the end or last recor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N              - Add a record (where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U              - Delete a record (where 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    - To seek/find a record based upon the activ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- Exit the curr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there are many more fields to the right of the screen. Press</w:t>
      </w:r>
    </w:p>
    <w:p>
      <w:pPr>
        <w:pStyle w:val="PreformattedText"/>
        <w:bidi w:val="0"/>
        <w:jc w:val="left"/>
        <w:rPr/>
      </w:pPr>
      <w:r>
        <w:rPr/>
        <w:t>the right arrow key to view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(.DBF) TO - Copy records to another (new) database. Use this option to</w:t>
      </w:r>
    </w:p>
    <w:p>
      <w:pPr>
        <w:pStyle w:val="PreformattedText"/>
        <w:bidi w:val="0"/>
        <w:jc w:val="left"/>
        <w:rPr/>
      </w:pPr>
      <w:r>
        <w:rPr/>
        <w:t>copy select records into a new database or ASCII (SDF and DELIMITED) file. It</w:t>
      </w:r>
    </w:p>
    <w:p>
      <w:pPr>
        <w:pStyle w:val="PreformattedText"/>
        <w:bidi w:val="0"/>
        <w:jc w:val="left"/>
        <w:rPr/>
      </w:pPr>
      <w:r>
        <w:rPr/>
        <w:t>can also be used to create backups of data (EG: copy to flopp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[ COPY (.DBF) TO ]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Database Name To COPY FROM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���������[ PICK A DATABASE ]����������Ŀy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FILE NAME      SIZE         DATE USED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</w:t>
      </w:r>
      <w:r>
        <w:rPr/>
        <w:t>Ĵ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HARPS.DBF     �        375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INVENT.DBF    �       7335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SDFSTUF.DBF   �        103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ORETRAH.DBF  �      24387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AP.DBF        �        289 � 09/16/89 �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Highlight a database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using the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arrow keys, then press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� </w:t>
      </w:r>
      <w:r>
        <w:rPr/>
        <w:t>Enter/Return.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will be to select the type of COPY TO option you wa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COPY (.DBF) TO ]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Database Name To COPY FROM: INVENT.DBF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Nothing For Listing Of Current Directory..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INVENT.DBF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tandard option is simply creating another database (.DBF). The SDF and</w:t>
      </w:r>
    </w:p>
    <w:p>
      <w:pPr>
        <w:pStyle w:val="PreformattedText"/>
        <w:bidi w:val="0"/>
        <w:jc w:val="left"/>
        <w:rPr/>
      </w:pPr>
      <w:r>
        <w:rPr/>
        <w:t>DELIMITED options will create ASCII files. The STRUCTURE option creates a new</w:t>
      </w:r>
    </w:p>
    <w:p>
      <w:pPr>
        <w:pStyle w:val="PreformattedText"/>
        <w:bidi w:val="0"/>
        <w:jc w:val="left"/>
        <w:rPr/>
      </w:pPr>
      <w:r>
        <w:rPr/>
        <w:t>database with the same file structure as the initial database (no records</w:t>
      </w:r>
    </w:p>
    <w:p>
      <w:pPr>
        <w:pStyle w:val="PreformattedText"/>
        <w:bidi w:val="0"/>
        <w:jc w:val="left"/>
        <w:rPr/>
      </w:pPr>
      <w:r>
        <w:rPr/>
        <w:t>co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(if used), requires some knowledge of dBase (tm). It is</w:t>
      </w:r>
    </w:p>
    <w:p>
      <w:pPr>
        <w:pStyle w:val="PreformattedText"/>
        <w:bidi w:val="0"/>
        <w:jc w:val="left"/>
        <w:rPr/>
      </w:pPr>
      <w:r>
        <w:rPr/>
        <w:t>optional though. This prompt is requesting the user to to enter a condition</w:t>
      </w:r>
    </w:p>
    <w:p>
      <w:pPr>
        <w:pStyle w:val="PreformattedText"/>
        <w:bidi w:val="0"/>
        <w:jc w:val="left"/>
        <w:rPr/>
      </w:pPr>
      <w:r>
        <w:rPr/>
        <w:t>or filter. If all records are to be copied, the just press Enter on an empty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RT{C} � MFG_PART{C} � DESC{C} � PRICE{N} � LIST{N} � YOURPART{C}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TES{M} �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SDF File Name To Copy Data TO:  NEW.DB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Condition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ample condition:   COST &gt; 100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NEW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is 'Condition' option is useful for coping only specific records into a new</w:t>
      </w:r>
    </w:p>
    <w:p>
      <w:pPr>
        <w:pStyle w:val="PreformattedText"/>
        <w:bidi w:val="0"/>
        <w:jc w:val="left"/>
        <w:rPr/>
      </w:pPr>
      <w:r>
        <w:rPr/>
        <w:t>location. Any valid dBase/Clipper statement (as depiced below) is fin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RT{C} � MFG_PART{C} � DESC{C} � PRICE{N} � LIST{N} � YOURPART{C}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TES{M} �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SDF File Name To Copy Data TO:  NEW DB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Condition:  PRICE&gt;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ample condition:   COST &gt; 100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NEW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window message will appear while the COPY TO routine does</w:t>
      </w:r>
    </w:p>
    <w:p>
      <w:pPr>
        <w:pStyle w:val="PreformattedText"/>
        <w:bidi w:val="0"/>
        <w:jc w:val="left"/>
        <w:rPr/>
      </w:pPr>
      <w:r>
        <w:rPr/>
        <w:t>its t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[ FIELD NAMES &amp; TYPE ]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ART{C} � MFG_PART{C} � DESC{C} � PRICE{N} � LIST{N} � YOURPART{C}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OTES{M} �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ype of Copy To:    Standard     SDF     DELIMITED     STRUCTURE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SDF File Name To Copy Data TO:  NEW10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nter Condition:  PRICE&gt;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ample cond����������������������������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</w:t>
      </w:r>
      <w:r>
        <w:rPr/>
        <w:t>Ŀ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DITION: ���������������������������������������������Ŀ��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</w:t>
      </w:r>
      <w:r>
        <w:rPr/>
        <w:t>Ŀ���             �</w:t>
      </w:r>
    </w:p>
    <w:p>
      <w:pPr>
        <w:pStyle w:val="PreformattedText"/>
        <w:bidi w:val="0"/>
        <w:jc w:val="left"/>
        <w:rPr/>
      </w:pPr>
      <w:r>
        <w:rPr/>
        <w:t>�               ����</w:t>
      </w:r>
      <w:r>
        <w:rPr/>
        <w:t>Hold those camels while I do this COPY TO����             �</w:t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py Records From SDF  To NEW10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DATABASE  - Create a new database. This routine lets you create</w:t>
      </w:r>
    </w:p>
    <w:p>
      <w:pPr>
        <w:pStyle w:val="PreformattedText"/>
        <w:bidi w:val="0"/>
        <w:jc w:val="left"/>
        <w:rPr/>
      </w:pPr>
      <w:r>
        <w:rPr/>
        <w:t>entirely new database structures. At the FIELD_NAME field, enter a unique field</w:t>
      </w:r>
    </w:p>
    <w:p>
      <w:pPr>
        <w:pStyle w:val="PreformattedText"/>
        <w:bidi w:val="0"/>
        <w:jc w:val="left"/>
        <w:rPr/>
      </w:pPr>
      <w:r>
        <w:rPr/>
        <w:t>name. At the FIELD_TYPE field, enter a "C" for character, "N" for numeric, "D"</w:t>
      </w:r>
    </w:p>
    <w:p>
      <w:pPr>
        <w:pStyle w:val="PreformattedText"/>
        <w:bidi w:val="0"/>
        <w:jc w:val="left"/>
        <w:rPr/>
      </w:pPr>
      <w:r>
        <w:rPr/>
        <w:t>for Date, "L" for logical or "M" for memofield. At the FIELD_LEN field, enter</w:t>
      </w:r>
    </w:p>
    <w:p>
      <w:pPr>
        <w:pStyle w:val="PreformattedText"/>
        <w:bidi w:val="0"/>
        <w:jc w:val="left"/>
        <w:rPr/>
      </w:pPr>
      <w:r>
        <w:rPr/>
        <w:t>the size/length of the character and/or numeric field. At the FIELD_DEC field,</w:t>
      </w:r>
    </w:p>
    <w:p>
      <w:pPr>
        <w:pStyle w:val="PreformattedText"/>
        <w:bidi w:val="0"/>
        <w:jc w:val="left"/>
        <w:rPr/>
      </w:pPr>
      <w:r>
        <w:rPr/>
        <w:t>enter the number of decimals for the numeric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[ CREATE A NEW DATABASE: NEW.DBF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ELD_NAME   FIELD_TYPE   FIELD_LEN   FIELD_DEC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</w:t>
      </w:r>
      <w:r>
        <w:rPr/>
        <w:t>0 �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ĳ            �            �           �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NTER TH�            �            �           �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ĳ            �            �           �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>Press Enter to edit any field.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[ PRESS  Ctrl W  TO SAVE AND EXIT ]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   TO EDIT ANY FIELD, YOU MUST PRESS Enter FIRST * *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LIGHTLY BOTHERSOME;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f any error is made in this routine, you will experien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either immediately, or when you start to edit the new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ay even cause your computer to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Be sure to Press:  Ctrl W  when you are finish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ied. Pressing  Esc  will just negate your effor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[ CREATE A NEW DATABASE: NEW.DBF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FIELD_NAME   FIELD_TYPE   FIELD_LEN   FIELD_DEC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ĳ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NAME       � C          �        30 �         0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GE        � N          �         5 �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DEAD       � L          �         1 �         0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BIRTHDATE  � D          �         8 �         0 �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 xml:space="preserve">ĳ REMARKS    � M          �        10 �         0 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</w:t>
      </w:r>
      <w:r>
        <w:rPr/>
        <w:t xml:space="preserve">0 �         0 �            � 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ENTER TH�            �            �           �           �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�            �            �           �           �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 xml:space="preserve">ĳ            �            �           �           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            �           �           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ĳ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 xml:space="preserve">Press Enter to edit any field...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 xml:space="preserve">[ PRESS  Ctrl W  TO SAVE AND EXIT ]���������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E RECORDS - Delete selected records from databases. The first prompt</w:t>
      </w:r>
    </w:p>
    <w:p>
      <w:pPr>
        <w:pStyle w:val="PreformattedText"/>
        <w:bidi w:val="0"/>
        <w:jc w:val="left"/>
        <w:rPr/>
      </w:pPr>
      <w:r>
        <w:rPr/>
        <w:t>is for the name of the database you wish to mark records for deletion. Like</w:t>
      </w:r>
    </w:p>
    <w:p>
      <w:pPr>
        <w:pStyle w:val="PreformattedText"/>
        <w:bidi w:val="0"/>
        <w:jc w:val="left"/>
        <w:rPr/>
      </w:pPr>
      <w:r>
        <w:rPr/>
        <w:t>many of the other routines, you can press enter on an empty prompt to bring up</w:t>
      </w:r>
    </w:p>
    <w:p>
      <w:pPr>
        <w:pStyle w:val="PreformattedText"/>
        <w:bidi w:val="0"/>
        <w:jc w:val="left"/>
        <w:rPr/>
      </w:pPr>
      <w:r>
        <w:rPr/>
        <w:t>all databases that exist in the current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ILE NAME      SIZE         DATE USED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Ĵ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.DBF         �        259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DD.DBF       �        375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NEW.DBF       �        195 � 09/17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DF.DBF       �       7335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OM3.DBF      �        103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RASH.DBF     �      24387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XXX.DBF       �        289 � 09/16/89 �   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 xml:space="preserve">Highlight a databas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 xml:space="preserve">[ DELETE SELECTED RECORDS ]� arrow keys, then press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Enter Database Name:                            � Enter/Return.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fter selecting the database, all its fields will be presented atop the</w:t>
      </w:r>
    </w:p>
    <w:p>
      <w:pPr>
        <w:pStyle w:val="PreformattedText"/>
        <w:bidi w:val="0"/>
        <w:jc w:val="left"/>
        <w:rPr/>
      </w:pPr>
      <w:r>
        <w:rPr/>
        <w:t>screen so as to aid the user in entering a condition/filter. The use of the</w:t>
      </w:r>
    </w:p>
    <w:p>
      <w:pPr>
        <w:pStyle w:val="PreformattedText"/>
        <w:bidi w:val="0"/>
        <w:jc w:val="left"/>
        <w:rPr/>
      </w:pPr>
      <w:r>
        <w:rPr/>
        <w:t>condition prompt is NOT optional, so some knowledge of dBase/Clipper syntax is</w:t>
      </w:r>
    </w:p>
    <w:p>
      <w:pPr>
        <w:pStyle w:val="PreformattedText"/>
        <w:bidi w:val="0"/>
        <w:jc w:val="left"/>
        <w:rPr/>
      </w:pPr>
      <w:r>
        <w:rPr/>
        <w:t>required. Note the use of the Clipper Function: EMP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ԺPART{C} � MFG_PART{C} � DESC{C} � PRICE{N} � LIST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 xml:space="preserve">[ DELETE SELECTED RECORDS ]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Enter Database Name: TRASH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Delete Records For Condition:  EMPTY(PART)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Sample condition:   COST &gt; 100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CONDITION: EMPTY(PART)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Number of Records Deleted:        208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 xml:space="preserve">Press any key to continue...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umber of records deleted will be displayed upon the screen as depicted</w:t>
      </w:r>
    </w:p>
    <w:p>
      <w:pPr>
        <w:pStyle w:val="PreformattedText"/>
        <w:bidi w:val="0"/>
        <w:jc w:val="left"/>
        <w:rPr/>
      </w:pPr>
      <w:r>
        <w:rPr/>
        <w:t>just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RASE FILE - Erase a file (forever!). Use this option with extreme care!</w:t>
      </w:r>
    </w:p>
    <w:p>
      <w:pPr>
        <w:pStyle w:val="PreformattedText"/>
        <w:bidi w:val="0"/>
        <w:jc w:val="left"/>
        <w:rPr/>
      </w:pPr>
      <w:r>
        <w:rPr/>
        <w:t>Again, be careful! ANY FILE SELECTED WITH THIS OPTION WILL BE PERMANENTLY</w:t>
      </w:r>
    </w:p>
    <w:p>
      <w:pPr>
        <w:pStyle w:val="PreformattedText"/>
        <w:bidi w:val="0"/>
        <w:jc w:val="left"/>
        <w:rPr/>
      </w:pPr>
      <w:r>
        <w:rPr/>
        <w:t>REMOVED FROM EXISTENCE; NO SECOND CHANCES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rst prompt is for the file name. You can press enter on an empty prompt</w:t>
      </w:r>
    </w:p>
    <w:p>
      <w:pPr>
        <w:pStyle w:val="PreformattedText"/>
        <w:bidi w:val="0"/>
        <w:jc w:val="left"/>
        <w:rPr/>
      </w:pPr>
      <w:r>
        <w:rPr/>
        <w:t>to bring up a window selection of all files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͸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ERSONNEL�INVENTORY�ACCOUNTING�COMMUNICATIONS�MISC ROUTINES * * *�EXIT�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BKDOOR  - ���������[ ERASE THE FILE ]�����������Ŀ. R� Highlight a file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   � 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Ĵ   � arrow keys, then press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.BAT         �        222 � 09/16/89 �   � Enter/Return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KDOOR.$$$    �       8192 � 09/16/89 �   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KDOOR.DOC    �      37029 � 09/17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KDOOR.ZIP    �      19415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.DBF         �        259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.DBT         �        512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AYOBK.BAK    �      36879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AYOBK.LIB    �      36879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ĳDAYOBK.LST    �       2056 � 09/16/89 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nter f�DAYOBK.OBJ    �      35585 � 09/16/89 �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ess E�DAYOCAL.MAP   �         35 � 09/16/89 �urrent directory listing.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ĳDDD.DBF       �        375 � 09/16/89 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DD.DBT       �        512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DD.NTX       �       2048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MO.EXE      �     245404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</w:t>
      </w:r>
      <w:r>
        <w:rPr/>
        <w:t xml:space="preserve">More #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To ERASE a file, just highlight it, then press En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IT TO DOS - This option will close all open files and databases and exit</w:t>
      </w:r>
    </w:p>
    <w:p>
      <w:pPr>
        <w:pStyle w:val="PreformattedText"/>
        <w:bidi w:val="0"/>
        <w:jc w:val="left"/>
        <w:rPr/>
      </w:pPr>
      <w:r>
        <w:rPr/>
        <w:t>to DOS without having to return the main menu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DEX A DATABASE - You will be prompted to select the database you wish to</w:t>
      </w:r>
    </w:p>
    <w:p>
      <w:pPr>
        <w:pStyle w:val="PreformattedText"/>
        <w:bidi w:val="0"/>
        <w:jc w:val="left"/>
        <w:rPr/>
      </w:pPr>
      <w:r>
        <w:rPr/>
        <w:t>index. After selecting the database, by typing in the name or pressing Enter</w:t>
      </w:r>
    </w:p>
    <w:p>
      <w:pPr>
        <w:pStyle w:val="PreformattedText"/>
        <w:bidi w:val="0"/>
        <w:jc w:val="left"/>
        <w:rPr/>
      </w:pPr>
      <w:r>
        <w:rPr/>
        <w:t>on an empty prompt (then selecting from the window), you will be given a</w:t>
      </w:r>
    </w:p>
    <w:p>
      <w:pPr>
        <w:pStyle w:val="PreformattedText"/>
        <w:bidi w:val="0"/>
        <w:jc w:val="left"/>
        <w:rPr/>
      </w:pPr>
      <w:r>
        <w:rPr/>
        <w:t>listing of all fields in that database ato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ILE NAME      SIZE         DATE USED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Ĵ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AD.DBF   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N.DBF 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NEW.DBF       �        195 � 09/17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PW.DBF    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OW.DBF       �        103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OY.DBF       �      24387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HI.DBF   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 xml:space="preserve">Highlight a databas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 xml:space="preserve">[ INDEX A DATABASE ]��ĳ arrow keys, then press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� Enter/Return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will now be prompted to enter the name of the Index File. It will be</w:t>
      </w:r>
    </w:p>
    <w:p>
      <w:pPr>
        <w:pStyle w:val="PreformattedText"/>
        <w:bidi w:val="0"/>
        <w:jc w:val="left"/>
        <w:rPr/>
      </w:pPr>
      <w:r>
        <w:rPr/>
        <w:t>(by default), named exactly the same as the selected database, with the</w:t>
      </w:r>
    </w:p>
    <w:p>
      <w:pPr>
        <w:pStyle w:val="PreformattedText"/>
        <w:bidi w:val="0"/>
        <w:jc w:val="left"/>
        <w:rPr/>
      </w:pPr>
      <w:r>
        <w:rPr/>
        <w:t>exception of the extension. This will default to .NDX or .NTX depending on</w:t>
      </w:r>
    </w:p>
    <w:p>
      <w:pPr>
        <w:pStyle w:val="PreformattedText"/>
        <w:bidi w:val="0"/>
        <w:jc w:val="left"/>
        <w:rPr/>
      </w:pPr>
      <w:r>
        <w:rPr/>
        <w:t>whether you linked NDX.OBJ with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member that the BKDOOR() BROWSE routine only looks at index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a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ԺPART{C} � MFG_PART{C} � DESC{C} � PRICE{N} � LIST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 xml:space="preserve">[ INDEX A DATABASE ]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Name of Index File:  TRASH.NTX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t the prompt for the index key, enter a field name, or a valid dBase/Clipper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ԺPART{C} � MFG_PART{C} � DESC{C} � PRICE{N} � LIST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 xml:space="preserve">[ INDEX A DATABASE ]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Name of Index File:  TRASH.NTX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the Key Expression:  PART+MFG_PART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 FIELDS - List fields to screen or printer. This routine is a great tool</w:t>
      </w:r>
    </w:p>
    <w:p>
      <w:pPr>
        <w:pStyle w:val="PreformattedText"/>
        <w:bidi w:val="0"/>
        <w:jc w:val="left"/>
        <w:rPr/>
      </w:pPr>
      <w:r>
        <w:rPr/>
        <w:t>for providing simple reports and lists. The first prompt will be for the</w:t>
      </w:r>
    </w:p>
    <w:p>
      <w:pPr>
        <w:pStyle w:val="PreformattedText"/>
        <w:bidi w:val="0"/>
        <w:jc w:val="left"/>
        <w:rPr/>
      </w:pPr>
      <w:r>
        <w:rPr/>
        <w:t>database you wish to work with. Type the name of the file, or press Enter on</w:t>
      </w:r>
    </w:p>
    <w:p>
      <w:pPr>
        <w:pStyle w:val="PreformattedText"/>
        <w:bidi w:val="0"/>
        <w:jc w:val="left"/>
        <w:rPr/>
      </w:pPr>
      <w:r>
        <w:rPr/>
        <w:t>an empty prompt to bring up a window of all databases in the current directory</w:t>
      </w:r>
    </w:p>
    <w:p>
      <w:pPr>
        <w:pStyle w:val="PreformattedText"/>
        <w:bidi w:val="0"/>
        <w:jc w:val="left"/>
        <w:rPr/>
      </w:pPr>
      <w:r>
        <w:rPr/>
        <w:t>fo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ILE NAME      SIZE         DATE USED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Ĵ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D.DBF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VENT.DBF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NEW.DBF       �        195 � 09/17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OMEDAY.DBF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ANGO.DBF     �        103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P.DBF        �      24387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ACKUP.DBF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 xml:space="preserve">Highlight a databas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 xml:space="preserve">ĳ arrow keys, then press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� Enter/Return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is for a condition or filter. This makes it possible to list</w:t>
      </w:r>
    </w:p>
    <w:p>
      <w:pPr>
        <w:pStyle w:val="PreformattedText"/>
        <w:bidi w:val="0"/>
        <w:jc w:val="left"/>
        <w:rPr/>
      </w:pPr>
      <w:r>
        <w:rPr/>
        <w:t>only specific records that meet that condition you enter. The condition must</w:t>
      </w:r>
    </w:p>
    <w:p>
      <w:pPr>
        <w:pStyle w:val="PreformattedText"/>
        <w:bidi w:val="0"/>
        <w:jc w:val="left"/>
        <w:rPr/>
      </w:pPr>
      <w:r>
        <w:rPr/>
        <w:t>be a valid dBase/Clipper expression, or none (to list 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ԺPART{C} � MFG_PART{C} � DESC{C} � PRICE{N} � LIST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Enter Filter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 xml:space="preserve">EG:  ID = "SAM0909" .AND. RETAIL &gt; 10000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A window box appears next displaying all the fields in the selected database</w:t>
      </w:r>
    </w:p>
    <w:p>
      <w:pPr>
        <w:pStyle w:val="PreformattedText"/>
        <w:bidi w:val="0"/>
        <w:jc w:val="left"/>
        <w:rPr/>
      </w:pPr>
      <w:r>
        <w:rPr/>
        <w:t>and an option to list all fields. Highlight any combination of fields ( or ALL)</w:t>
      </w:r>
    </w:p>
    <w:p>
      <w:pPr>
        <w:pStyle w:val="PreformattedText"/>
        <w:bidi w:val="0"/>
        <w:jc w:val="left"/>
        <w:rPr/>
      </w:pPr>
      <w:r>
        <w:rPr/>
        <w:t>that you wan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 xml:space="preserve">Ŀ�������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PICK THE FIELDS �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ԺP� YOU WANT LISTED �} � DESC{C} � PRICE{N} � LIST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</w:t>
      </w:r>
      <w:r>
        <w:rPr/>
        <w:t>Ĵ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ͳ�� ALL ��        ����������������������������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RECNO()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ART   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MFG_PART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   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ICE  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LIST   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OURPART         �  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OTES            �  � Enter Filter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 xml:space="preserve">Ĵ  � EG:  ID = "SAM0909" .AND. RETAIL &gt; 10000           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ESS Esc TO EXIT�  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elds you select will be displayed at center top of screen. Press Esc</w:t>
      </w:r>
    </w:p>
    <w:p>
      <w:pPr>
        <w:pStyle w:val="PreformattedText"/>
        <w:bidi w:val="0"/>
        <w:jc w:val="left"/>
        <w:rPr/>
      </w:pPr>
      <w:r>
        <w:rPr/>
        <w:t>to exit the "PICK THE FIELDS YOU WANT LISTED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�������[ FIELD NAMES &amp; TYPE ]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PICK THE FIELDS �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ԺP� YOU WANT LISTED �} � DES��������������������Ŀ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�����������������Ĵ       �PART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ͳ�� ALL ��        �������ͳMFG_PART            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RECNO()          �       �PRICE     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ART             �       ���������������������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MFG_PART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   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ICE  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LIST    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OURPART         �  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OTES            �  � Enter Filter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 xml:space="preserve">Ĵ  � EG:  ID = "SAM0909" .AND. RETAIL &gt; 10000           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ESS Esc TO EXIT�  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At the next prompt, you can send the list to the SCREEN, PRINTER O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 xml:space="preserve">Ŀ�������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PICK THE FIELDS �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ԺP� YOU WANT LISTED �} � DES��������������������Ŀ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�����������������Ĵ       �PART    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ͳ�� ALL ��        �������ͳMFG_PART            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RECNO()          �       �PRICE          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ART             �       ���������������������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MFG_PART         �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������������������������������������������������������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IC� Do you want to print the list to the SCREEN or PAPER or FILE ?   �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LIST�                 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YOUR�������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NOTES            �  � Enter Filter: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 xml:space="preserve">Ĵ  � EG:  ID = "SAM0909" .AND. RETAIL &gt; 10000           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ESS Esc TO EXIT�  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ist is very simple, and if displayed onto the screen, may look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                       MFG_PART    PRICE</w:t>
      </w:r>
    </w:p>
    <w:p>
      <w:pPr>
        <w:pStyle w:val="PreformattedText"/>
        <w:bidi w:val="0"/>
        <w:jc w:val="left"/>
        <w:rPr/>
      </w:pPr>
      <w:r>
        <w:rPr/>
        <w:t>4523                                        0.00</w:t>
      </w:r>
    </w:p>
    <w:p>
      <w:pPr>
        <w:pStyle w:val="PreformattedText"/>
        <w:bidi w:val="0"/>
        <w:jc w:val="left"/>
        <w:rPr/>
      </w:pPr>
      <w:r>
        <w:rPr/>
        <w:t>DAYO9S                         41926     1904.34</w:t>
      </w:r>
    </w:p>
    <w:p>
      <w:pPr>
        <w:pStyle w:val="PreformattedText"/>
        <w:bidi w:val="0"/>
        <w:jc w:val="left"/>
        <w:rPr/>
      </w:pPr>
      <w:r>
        <w:rPr/>
        <w:t>DAYO10S                        13564      616.11</w:t>
      </w:r>
    </w:p>
    <w:p>
      <w:pPr>
        <w:pStyle w:val="PreformattedText"/>
        <w:bidi w:val="0"/>
        <w:jc w:val="left"/>
        <w:rPr/>
      </w:pPr>
      <w:r>
        <w:rPr/>
        <w:t>DAYOCOMP                       45625     2072.37</w:t>
      </w:r>
    </w:p>
    <w:p>
      <w:pPr>
        <w:pStyle w:val="PreformattedText"/>
        <w:bidi w:val="0"/>
        <w:jc w:val="left"/>
        <w:rPr/>
      </w:pPr>
      <w:r>
        <w:rPr/>
        <w:t>DAYOALLS                       43159     1960.35</w:t>
      </w:r>
    </w:p>
    <w:p>
      <w:pPr>
        <w:pStyle w:val="PreformattedText"/>
        <w:bidi w:val="0"/>
        <w:jc w:val="left"/>
        <w:rPr/>
      </w:pPr>
      <w:r>
        <w:rPr/>
        <w:t>INDEXER                        50558     2296.41</w:t>
      </w:r>
    </w:p>
    <w:p>
      <w:pPr>
        <w:pStyle w:val="PreformattedText"/>
        <w:bidi w:val="0"/>
        <w:jc w:val="left"/>
        <w:rPr/>
      </w:pPr>
      <w:r>
        <w:rPr/>
        <w:t>INDEXERS                       51791     2352.42</w:t>
      </w:r>
    </w:p>
    <w:p>
      <w:pPr>
        <w:pStyle w:val="PreformattedText"/>
        <w:bidi w:val="0"/>
        <w:jc w:val="left"/>
        <w:rPr/>
      </w:pPr>
      <w:r>
        <w:rPr/>
        <w:t>5  DEMO                         4932      224.04</w:t>
      </w:r>
    </w:p>
    <w:p>
      <w:pPr>
        <w:pStyle w:val="PreformattedText"/>
        <w:bidi w:val="0"/>
        <w:jc w:val="left"/>
        <w:rPr/>
      </w:pPr>
      <w:r>
        <w:rPr/>
        <w:t>DAYO13S                        20963      952.17</w:t>
      </w:r>
    </w:p>
    <w:p>
      <w:pPr>
        <w:pStyle w:val="PreformattedText"/>
        <w:bidi w:val="0"/>
        <w:jc w:val="left"/>
        <w:rPr/>
      </w:pPr>
      <w:r>
        <w:rPr/>
        <w:t>MENUS                          53024     2408.43</w:t>
      </w:r>
    </w:p>
    <w:p>
      <w:pPr>
        <w:pStyle w:val="PreformattedText"/>
        <w:bidi w:val="0"/>
        <w:jc w:val="left"/>
        <w:rPr/>
      </w:pPr>
      <w:r>
        <w:rPr/>
        <w:t>OFFSITEP                       56724     2576.46</w:t>
      </w:r>
    </w:p>
    <w:p>
      <w:pPr>
        <w:pStyle w:val="PreformattedText"/>
        <w:bidi w:val="0"/>
        <w:jc w:val="left"/>
        <w:rPr/>
      </w:pPr>
      <w:r>
        <w:rPr/>
        <w:t>ONSITEP                        57957     2632.47</w:t>
      </w:r>
    </w:p>
    <w:p>
      <w:pPr>
        <w:pStyle w:val="PreformattedText"/>
        <w:bidi w:val="0"/>
        <w:jc w:val="left"/>
        <w:rPr/>
      </w:pPr>
      <w:r>
        <w:rPr/>
        <w:t>DAYO2S                         24662     1120.20</w:t>
      </w:r>
    </w:p>
    <w:p>
      <w:pPr>
        <w:pStyle w:val="PreformattedText"/>
        <w:bidi w:val="0"/>
        <w:jc w:val="left"/>
        <w:rPr/>
      </w:pPr>
      <w:r>
        <w:rPr/>
        <w:t>DAYO9                          40693     1848.33</w:t>
      </w:r>
    </w:p>
    <w:p>
      <w:pPr>
        <w:pStyle w:val="PreformattedText"/>
        <w:bidi w:val="0"/>
        <w:jc w:val="left"/>
        <w:rPr/>
      </w:pPr>
      <w:r>
        <w:rPr/>
        <w:t>DAYO10                         12331      560.10</w:t>
      </w:r>
    </w:p>
    <w:p>
      <w:pPr>
        <w:pStyle w:val="PreformattedText"/>
        <w:bidi w:val="0"/>
        <w:jc w:val="left"/>
        <w:rPr/>
      </w:pPr>
      <w:r>
        <w:rPr/>
        <w:t>DAYOCAL$                       44392     2016.36</w:t>
      </w:r>
    </w:p>
    <w:p>
      <w:pPr>
        <w:pStyle w:val="PreformattedText"/>
        <w:bidi w:val="0"/>
        <w:jc w:val="left"/>
        <w:rPr/>
      </w:pPr>
      <w:r>
        <w:rPr/>
        <w:t>DAYO13                         19730      896.16</w:t>
      </w:r>
    </w:p>
    <w:p>
      <w:pPr>
        <w:pStyle w:val="PreformattedText"/>
        <w:bidi w:val="0"/>
        <w:jc w:val="left"/>
        <w:rPr/>
      </w:pPr>
      <w:r>
        <w:rPr/>
        <w:t>DAYO2                          23429     1064.19</w:t>
      </w:r>
    </w:p>
    <w:p>
      <w:pPr>
        <w:pStyle w:val="PreformattedText"/>
        <w:bidi w:val="0"/>
        <w:jc w:val="left"/>
        <w:rPr/>
      </w:pPr>
      <w:r>
        <w:rPr/>
        <w:t>DAYO11                         14797      672.12</w:t>
      </w:r>
    </w:p>
    <w:p>
      <w:pPr>
        <w:pStyle w:val="PreformattedText"/>
        <w:bidi w:val="0"/>
        <w:jc w:val="left"/>
        <w:rPr/>
      </w:pPr>
      <w:r>
        <w:rPr/>
        <w:t>DAYO8                          38227     1736.31</w:t>
      </w:r>
    </w:p>
    <w:p>
      <w:pPr>
        <w:pStyle w:val="PreformattedText"/>
        <w:bidi w:val="0"/>
        <w:jc w:val="left"/>
        <w:rPr/>
      </w:pPr>
      <w:r>
        <w:rPr/>
        <w:t>DAYO1                          11098      504.09</w:t>
      </w:r>
    </w:p>
    <w:p>
      <w:pPr>
        <w:pStyle w:val="PreformattedText"/>
        <w:bidi w:val="0"/>
        <w:jc w:val="left"/>
        <w:rPr/>
      </w:pPr>
      <w:r>
        <w:rPr/>
        <w:t>DAYO12                         17264      784.14</w:t>
      </w:r>
    </w:p>
    <w:p>
      <w:pPr>
        <w:pStyle w:val="PreformattedText"/>
        <w:bidi w:val="0"/>
        <w:jc w:val="left"/>
        <w:rPr/>
      </w:pPr>
      <w:r>
        <w:rPr/>
        <w:t>DAYO5                          30828     1400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PRESS ANY KEY TO CONTINU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DATABASE - Change the fields/structure of a database. You can add</w:t>
      </w:r>
    </w:p>
    <w:p>
      <w:pPr>
        <w:pStyle w:val="PreformattedText"/>
        <w:bidi w:val="0"/>
        <w:jc w:val="left"/>
        <w:rPr/>
      </w:pPr>
      <w:r>
        <w:rPr/>
        <w:t>new fields, delete fields, change the length and type of field in any of</w:t>
      </w:r>
    </w:p>
    <w:p>
      <w:pPr>
        <w:pStyle w:val="PreformattedText"/>
        <w:bidi w:val="0"/>
        <w:jc w:val="left"/>
        <w:rPr/>
      </w:pPr>
      <w:r>
        <w:rPr/>
        <w:t>the databases. At the FIELD_NAME field, enter a unique field name. At the</w:t>
      </w:r>
    </w:p>
    <w:p>
      <w:pPr>
        <w:pStyle w:val="PreformattedText"/>
        <w:bidi w:val="0"/>
        <w:jc w:val="left"/>
        <w:rPr/>
      </w:pPr>
      <w:r>
        <w:rPr/>
        <w:t>FIELD_TYPE field, enter a "C" for character, "N" for numeric, "D" for Date,</w:t>
      </w:r>
    </w:p>
    <w:p>
      <w:pPr>
        <w:pStyle w:val="PreformattedText"/>
        <w:bidi w:val="0"/>
        <w:jc w:val="left"/>
        <w:rPr/>
      </w:pPr>
      <w:r>
        <w:rPr/>
        <w:t>"L" for logical or "M" for memofield. At the FIELD_LEN field, enter the</w:t>
      </w:r>
    </w:p>
    <w:p>
      <w:pPr>
        <w:pStyle w:val="PreformattedText"/>
        <w:bidi w:val="0"/>
        <w:jc w:val="left"/>
        <w:rPr/>
      </w:pPr>
      <w:r>
        <w:rPr/>
        <w:t>size/length of the character and/or numeric field. At the FIELD_DEC field,</w:t>
      </w:r>
    </w:p>
    <w:p>
      <w:pPr>
        <w:pStyle w:val="PreformattedText"/>
        <w:bidi w:val="0"/>
        <w:jc w:val="left"/>
        <w:rPr/>
      </w:pPr>
      <w:r>
        <w:rPr/>
        <w:t>enter the number of decimals for the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 TO EDIT ANY FIELD, YOU MUST PRESS Enter FIRST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   IT IS SLIGHTLY BOTHERWOME;  SORRY!            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If any error is made in this routine, you will experien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either immediately, or when you start to access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rror may even cause your computer to h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Be sure to Press:  Ctrl W  when you are finish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ied. Pressing  Esc  will just negate your efforts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CK DATABASE - Pack a database (removed deleted records). This option will</w:t>
      </w:r>
    </w:p>
    <w:p>
      <w:pPr>
        <w:pStyle w:val="PreformattedText"/>
        <w:bidi w:val="0"/>
        <w:jc w:val="left"/>
        <w:rPr/>
      </w:pPr>
      <w:r>
        <w:rPr/>
        <w:t>permanently remove any records marked for deletion. This is another routine</w:t>
      </w:r>
    </w:p>
    <w:p>
      <w:pPr>
        <w:pStyle w:val="PreformattedText"/>
        <w:bidi w:val="0"/>
        <w:jc w:val="left"/>
        <w:rPr/>
      </w:pPr>
      <w:r>
        <w:rPr/>
        <w:t>you should use with great care! As in many of the other BKDOOR() routines,</w:t>
      </w:r>
    </w:p>
    <w:p>
      <w:pPr>
        <w:pStyle w:val="PreformattedText"/>
        <w:bidi w:val="0"/>
        <w:jc w:val="left"/>
        <w:rPr/>
      </w:pPr>
      <w:r>
        <w:rPr/>
        <w:t>you will be prompted to enter the name of the database you wish to pack. Enter</w:t>
      </w:r>
    </w:p>
    <w:p>
      <w:pPr>
        <w:pStyle w:val="PreformattedText"/>
        <w:bidi w:val="0"/>
        <w:jc w:val="left"/>
        <w:rPr/>
      </w:pPr>
      <w:r>
        <w:rPr/>
        <w:t>the name or press Enter on an empty prompt to view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PACK!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ILE NAME      SIZE         DATE USED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Ĵ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GOODDATA.DBF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P.DBF 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NEW.DBF       �        195 � 09/17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SDF.DBF       �       7335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OIN.DBF      �        103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TRASH.DBF     �      24387 � 09/17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IX.DBF   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 xml:space="preserve">Highlight a databas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 xml:space="preserve">ĳ arrow keys, then press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� Enter/Return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After selecting the database, you will be prompted to respond with a Yes or</w:t>
      </w:r>
    </w:p>
    <w:p>
      <w:pPr>
        <w:pStyle w:val="PreformattedText"/>
        <w:bidi w:val="0"/>
        <w:jc w:val="left"/>
        <w:rPr/>
      </w:pPr>
      <w:r>
        <w:rPr/>
        <w:t>No (to Pack or not to Pack...). This is the last chance you have to change</w:t>
      </w:r>
    </w:p>
    <w:p>
      <w:pPr>
        <w:pStyle w:val="PreformattedText"/>
        <w:bidi w:val="0"/>
        <w:jc w:val="left"/>
        <w:rPr/>
      </w:pPr>
      <w:r>
        <w:rPr/>
        <w:t>you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 xml:space="preserve">PACK TOM3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re you sure you want to PACK (remove deleted records) ?   N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CALL RECORDS - Recalls records previously marked for deletion. This option</w:t>
      </w:r>
    </w:p>
    <w:p>
      <w:pPr>
        <w:pStyle w:val="PreformattedText"/>
        <w:bidi w:val="0"/>
        <w:jc w:val="left"/>
        <w:rPr/>
      </w:pPr>
      <w:r>
        <w:rPr/>
        <w:t>is identical to the DELETE RECORDS option discussed earli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TURN TO MENU - Returns to the procedure that called BKDO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 (DOS COMMAND) - Run a DOS command  (EG: dir/w). This option is helpful in</w:t>
      </w:r>
    </w:p>
    <w:p>
      <w:pPr>
        <w:pStyle w:val="PreformattedText"/>
        <w:bidi w:val="0"/>
        <w:jc w:val="left"/>
        <w:rPr/>
      </w:pPr>
      <w:r>
        <w:rPr/>
        <w:t>that it allows you to run programs at the DOS level (within memory</w:t>
      </w:r>
    </w:p>
    <w:p>
      <w:pPr>
        <w:pStyle w:val="PreformattedText"/>
        <w:bidi w:val="0"/>
        <w:jc w:val="left"/>
        <w:rPr/>
      </w:pPr>
      <w:r>
        <w:rPr/>
        <w:t>constra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 CD\DO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useful option is to type and Enter: COMMAND at this prompt. You will be</w:t>
      </w:r>
    </w:p>
    <w:p>
      <w:pPr>
        <w:pStyle w:val="PreformattedText"/>
        <w:bidi w:val="0"/>
        <w:jc w:val="left"/>
        <w:rPr/>
      </w:pPr>
      <w:r>
        <w:rPr/>
        <w:t>running another DOS Shell; totally out of the program (it still is in memory</w:t>
      </w:r>
    </w:p>
    <w:p>
      <w:pPr>
        <w:pStyle w:val="PreformattedText"/>
        <w:bidi w:val="0"/>
        <w:jc w:val="left"/>
        <w:rPr/>
      </w:pPr>
      <w:r>
        <w:rPr/>
        <w:t>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 COMMAND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ss and Enter: EXIT to return to your Clipp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Q Personal Computer MS-DOS</w:t>
      </w:r>
    </w:p>
    <w:p>
      <w:pPr>
        <w:pStyle w:val="PreformattedText"/>
        <w:bidi w:val="0"/>
        <w:jc w:val="left"/>
        <w:rPr/>
      </w:pPr>
      <w:r>
        <w:rPr/>
        <w:t>Version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Compaq Computer Corp. 1982, 1987</w:t>
      </w:r>
    </w:p>
    <w:p>
      <w:pPr>
        <w:pStyle w:val="PreformattedText"/>
        <w:bidi w:val="0"/>
        <w:jc w:val="left"/>
        <w:rPr/>
      </w:pPr>
      <w:r>
        <w:rPr/>
        <w:t>(C) Copyright Microsoft Corp. 198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KDOOR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MPLE EDITOR - A simple editor and word processor. Use this option to create</w:t>
      </w:r>
    </w:p>
    <w:p>
      <w:pPr>
        <w:pStyle w:val="PreformattedText"/>
        <w:bidi w:val="0"/>
        <w:jc w:val="left"/>
        <w:rPr/>
      </w:pPr>
      <w:r>
        <w:rPr/>
        <w:t>and read simple TEXT files. File size is limited to your machines capabilities,</w:t>
      </w:r>
    </w:p>
    <w:p>
      <w:pPr>
        <w:pStyle w:val="PreformattedText"/>
        <w:bidi w:val="0"/>
        <w:jc w:val="left"/>
        <w:rPr/>
      </w:pPr>
      <w:r>
        <w:rPr/>
        <w:t>or 50,000k. The first prompt is for the name of the file you wish to edit. Type</w:t>
      </w:r>
    </w:p>
    <w:p>
      <w:pPr>
        <w:pStyle w:val="PreformattedText"/>
        <w:bidi w:val="0"/>
        <w:jc w:val="left"/>
        <w:rPr/>
      </w:pPr>
      <w:r>
        <w:rPr/>
        <w:t>in the name, or press Enter on an empty prompt to bring up a window option box</w:t>
      </w:r>
    </w:p>
    <w:p>
      <w:pPr>
        <w:pStyle w:val="PreformattedText"/>
        <w:bidi w:val="0"/>
        <w:jc w:val="left"/>
        <w:rPr/>
      </w:pPr>
      <w:r>
        <w:rPr/>
        <w:t>containing all files in the curren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[ EDIT THE FILE ]����������Ŀ   � Highlight a fil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   � 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Ĵ   � arrow keys, then press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.BAT         �        222 � 09/16/89 �   � Enter/Return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KDOOR.DOC    �      56356 � 09/17/89 �   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BKDOOR.ZIP    �      19415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AYOBK.BAK    �      36879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AYOBK.LIB    �      36879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AYOBK.LST    �       2056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ĳDAYOBK.OBJ    �      35585 � 09/16/89 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nter t�DAYOCAL.MAP   �         35 � 09/16/89 �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ess E�DDD.DBF       �        375 � 09/16/89 �urrent directory listing.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 xml:space="preserve">ĳDDD.DBT       �        512 � 09/16/89 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DD.NTX       �       2048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MO.EXE      �     245404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DEMO.MAP      �       7780 � 09/16/89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</w:t>
      </w:r>
      <w:r>
        <w:rPr/>
        <w:t xml:space="preserve">More #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*** Note, this routine will try to load binary files (.EXE, .OBJ, .etc...),</w:t>
      </w:r>
    </w:p>
    <w:p>
      <w:pPr>
        <w:pStyle w:val="PreformattedText"/>
        <w:bidi w:val="0"/>
        <w:jc w:val="left"/>
        <w:rPr/>
      </w:pPr>
      <w:r>
        <w:rPr/>
        <w:t>so be careful at what you select for viewing/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make ANY changes to the file, You MUST PRESS  Ctrl W  to SAVE those</w:t>
      </w:r>
    </w:p>
    <w:p>
      <w:pPr>
        <w:pStyle w:val="PreformattedText"/>
        <w:bidi w:val="0"/>
        <w:jc w:val="left"/>
        <w:rPr/>
      </w:pPr>
      <w:r>
        <w:rPr/>
        <w:t>changes. If you exit with an  Esc, all changes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[ SIMPLE EDITOR ]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PPER dem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IPPER MISC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WAIT 10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B MISC-+MISC,MISC.LST,MISC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WAIT 10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LINK DEMO,,,MISC \CLIPPER\CLIPPER \CLIPPER\EXTEND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M PLINK86 FILE DEMO LIB MISC, \CLIPPER\CLIPPER, \CLIPPER\EXTEND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WAIT 10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MO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(ABORT)    Ctrl W (SAVE)                  Initial Size: 222  1/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cial keys for 'moving around' the SIMPLE EDITOR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Key      - Move to you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     - Move to you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Home           - Go to the top, leftmost corner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End            - Go to the bottom, rightmost corner of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    - Move up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    - Move down 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   - Page up a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   - Page down a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Up           - Go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          - Go to the end of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trl W              - SAVE Changes and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sc                 - ABORT Changes and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gin may exceed the boundaries on the right side of the screen, but</w:t>
      </w:r>
    </w:p>
    <w:p>
      <w:pPr>
        <w:pStyle w:val="PreformattedText"/>
        <w:bidi w:val="0"/>
        <w:jc w:val="left"/>
        <w:rPr/>
      </w:pPr>
      <w:r>
        <w:rPr/>
        <w:t>the text is easily accessed using the special keys abo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ORT DATABASE - This option takes a database, sorts it, and copies the</w:t>
      </w:r>
    </w:p>
    <w:p>
      <w:pPr>
        <w:pStyle w:val="PreformattedText"/>
        <w:bidi w:val="0"/>
        <w:jc w:val="left"/>
        <w:rPr/>
      </w:pPr>
      <w:r>
        <w:rPr/>
        <w:t>result into a new database. The first prompt is for the name of the database</w:t>
      </w:r>
    </w:p>
    <w:p>
      <w:pPr>
        <w:pStyle w:val="PreformattedText"/>
        <w:bidi w:val="0"/>
        <w:jc w:val="left"/>
        <w:rPr/>
      </w:pPr>
      <w:r>
        <w:rPr/>
        <w:t>you want to sort. Enter the name, or press Enter on an empty prompt to bring</w:t>
      </w:r>
    </w:p>
    <w:p>
      <w:pPr>
        <w:pStyle w:val="PreformattedText"/>
        <w:bidi w:val="0"/>
        <w:jc w:val="left"/>
        <w:rPr/>
      </w:pPr>
      <w:r>
        <w:rPr/>
        <w:t>up a window box containing all databas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FILE NAME      SIZE         DATE USED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Ĵ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OG.DBF   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AT.DBF 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AR.DBF    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AM.DBF    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ARP.DBF      �        103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RAIN.DBF     �      24387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IPPY.DBF     �        289 � 09/16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   � </w:t>
      </w:r>
      <w:r>
        <w:rPr/>
        <w:t xml:space="preserve">Highlight a database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 xml:space="preserve">[ SORT A DATABASE ]���ĳ arrow keys, then press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Database Name:                     � Enter/Return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The next prompt is for the name of the database you will be creating with</w:t>
      </w:r>
    </w:p>
    <w:p>
      <w:pPr>
        <w:pStyle w:val="PreformattedText"/>
        <w:bidi w:val="0"/>
        <w:jc w:val="left"/>
        <w:rPr/>
      </w:pPr>
      <w:r>
        <w:rPr/>
        <w:t>the s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ԺPART{C} � MFG_PART{C} � DESC{C} � PRICE{N} � LIST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 xml:space="preserve">[ SORT A DATABASE ]�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INVNET.DB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Name of Sorted File: INVNET1.DB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next prompt is for the sort field (limited to 1 field)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 xml:space="preserve">[ FIELD NAMES &amp; TYPE ]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ԺPART{C} � MFG_PART{C} � DESC{C} � PRICE{N} � LIST{N} � YOURPART{C} �        �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OTES{M} 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  <w:t xml:space="preserve">[ SORT A DATABASE ]������������������������Ŀ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TOM.DBF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Enter Name of Sorted File: TOM1.DBF                           �    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he Key Expression:  PAR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YPE (PRINT) FILE - Prints an ASCII/text file to screen or printer. The first</w:t>
      </w:r>
    </w:p>
    <w:p>
      <w:pPr>
        <w:pStyle w:val="PreformattedText"/>
        <w:bidi w:val="0"/>
        <w:jc w:val="left"/>
        <w:rPr/>
      </w:pPr>
      <w:r>
        <w:rPr/>
        <w:t>prompt is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 xml:space="preserve">[ TYPE TO SCREEN OR PRINTER ]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ter the ASCII/TEXT file to TYPE: BKDOOR.DOC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ess Enter/Return on an empty field to get a current directory listing.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isplay of the file (any type), is continuous, but can be paused by</w:t>
      </w:r>
    </w:p>
    <w:p>
      <w:pPr>
        <w:pStyle w:val="PreformattedText"/>
        <w:bidi w:val="0"/>
        <w:jc w:val="left"/>
        <w:rPr/>
      </w:pPr>
      <w:r>
        <w:rPr/>
        <w:t>any key (except the Enter &amp; Esc keys). Pressing the Enter key will slow the</w:t>
      </w:r>
    </w:p>
    <w:p>
      <w:pPr>
        <w:pStyle w:val="PreformattedText"/>
        <w:bidi w:val="0"/>
        <w:jc w:val="left"/>
        <w:rPr/>
      </w:pPr>
      <w:r>
        <w:rPr/>
        <w:t>printing of the file onto the screen. Press Esc to Abort the display... A</w:t>
      </w:r>
    </w:p>
    <w:p>
      <w:pPr>
        <w:pStyle w:val="PreformattedText"/>
        <w:bidi w:val="0"/>
        <w:jc w:val="left"/>
        <w:rPr/>
      </w:pPr>
      <w:r>
        <w:rPr/>
        <w:t>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KEY...........MISC              FUNIQUE..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FZAP..............MISC              GET_PIC1.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ISDATA............MISC              ISDBF....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MENU_KEY..........MISC              MISC.....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OKFILE............MISC              PACKIT...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PICKDBF...........MISC              PROCLIST.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SHOW_INS2.........MISC              STATLINE2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TOG_INS2..........MISC              XKEY_CLEAR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XKEY_NORM.........MISC              XMEMO.............MIS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              Offset: 00000010H  Code and data size: 94b5H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KDOOR            BROWSEIT          CENTER1           COLORSET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BFUNCT           DBFUNCT6          EDITOR            FACHOICE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PPEND           FCOPY2            FDBF1             FDELETE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RASE            FILESZ            FILE_UDF          FILT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ER            FINDEX            FMAKEDB           FMODYDB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NEW              FRECALL           FRUN              FSCROLL1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SORT             FTYPEIT           FUNCKEY           FUNIQUE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ZAP              GET_PIC1          ISDATA            ISDBF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_KEY          MISC              OKFILE            PACKIT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KDBF           PROCLIST          SHOW_INS2         STATLINE2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_INS2          XKEY_CLEAR        XKEY_NORM         XMEMO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NY KEY TO CONTINUE..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AP DATABASE - Totally erase all records in database (forever!). When you want</w:t>
      </w:r>
    </w:p>
    <w:p>
      <w:pPr>
        <w:pStyle w:val="PreformattedText"/>
        <w:bidi w:val="0"/>
        <w:jc w:val="left"/>
        <w:rPr/>
      </w:pPr>
      <w:r>
        <w:rPr/>
        <w:t>to remove every record from a database, then use this option. Use with extreme</w:t>
      </w:r>
    </w:p>
    <w:p>
      <w:pPr>
        <w:pStyle w:val="PreformattedText"/>
        <w:bidi w:val="0"/>
        <w:jc w:val="left"/>
        <w:rPr/>
      </w:pPr>
      <w:r>
        <w:rPr/>
        <w:t>caution! The first prompt is for the file name. Enter the name of the database</w:t>
      </w:r>
    </w:p>
    <w:p>
      <w:pPr>
        <w:pStyle w:val="PreformattedText"/>
        <w:bidi w:val="0"/>
        <w:jc w:val="left"/>
        <w:rPr/>
      </w:pPr>
      <w:r>
        <w:rPr/>
        <w:t>you are to 'clean out', or press Enter to select the database from a window</w:t>
      </w:r>
    </w:p>
    <w:p>
      <w:pPr>
        <w:pStyle w:val="PreformattedText"/>
        <w:bidi w:val="0"/>
        <w:jc w:val="left"/>
        <w:rPr/>
      </w:pPr>
      <w:r>
        <w:rPr/>
        <w:t>containing all databas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ZAP!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[ PICK A DATABASE ]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 NAME      SIZE         DATE US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DENVER.DBF    �        259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HIO.DBF      �        37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EWYORK.DBF   �        195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ONTANA.DBF   �       7335 � 09/16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C.DBF        �        259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ARS.DBF      �        103 � 09/17/89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RUIT.DBF     �      24387 � 09/17/89 �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ATH.DBF      �        259 � 09/17/89 �   � Highlight a database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ARROTS.DBF   �        289 � 09/16/89 �   � using th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ĳ arrow keys, then press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� Enter/Return.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 will be prompted one last time as to whether you still want to ZAP the</w:t>
      </w:r>
    </w:p>
    <w:p>
      <w:pPr>
        <w:pStyle w:val="PreformattedText"/>
        <w:bidi w:val="0"/>
        <w:jc w:val="left"/>
        <w:rPr/>
      </w:pPr>
      <w:r>
        <w:rPr/>
        <w:t>selected database. Press Y for Yes, N for N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ZAP!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ZAP TRAS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re you sure you want to ZAP (remove all records permanantly) ?   N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Database Nam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s found in the MISC.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DOOR()                            BROWSEI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1()                           COLORSE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UNCT()                           DBFUNCT6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()                            FACHOIC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PPEND()                           FCOPY2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BF1()                             FDELET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ASE()                            FILESZ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UDF()                          FIL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ER()                            FINDEX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KEDB()                           FMODYDB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W()                              FRECALL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UN()                              FSCROLL1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ORT()                             FTYPEI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KEY1()                          FUNIQU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ZAP()                              GET_PIC1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DATA()                            ISDBF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_KEY()                          MISC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FILE()                            PACKI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DBF()                           PROCLIS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_INS2()                         STATLINE2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_INS2()                          XKEY_CLEAR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KEY_NORM()                         XMEM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found in MISC.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DOOR            BROWSEIT          CENTER1           COLOR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UNCT           DBFUNCT6          EDITOR            FA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PPEND           FCOPY2            FDBF1             F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ASE            FILESZ            FILE_UDF          F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R            FINDEX            FMAKEDB           FMODY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EW              FRECALL           FRUN              FSCROLL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ORT             FTYPEIT           FUNCKEY1          F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ZAP              GET_PIC1          ISDATA            IS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_KEY          MISC              OKFILE            PAC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DBF           PROCLIST          SHOW_INS2         STATLIN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_INS2          XKEY_CLEAR        XKEY_NORM         X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MISCELLANEOUS DATABASE MANAGEMENT ROUTINES  'BACK DOOR ROUTI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:      BACK DOOR ROUTINES              Copyright (c), 19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YO MODULE                   TJS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.O. Box 585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rlando, Flori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585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st of registering this Shareware Software, you will receiv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used to create the demonstration disk. You will also recei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LIB with all TJS LAB logos removed. Any updates will also b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ST    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Door Library: .............................  $2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: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r Money Order Only Please.   � Note:  The Registration Copy will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   � be mailed to you on a 5.25 flopp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in an uncompressed format...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Your Name and Address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JS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       Attn: DAYO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 BOX 5853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       Orlando, Florida 585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pecial Instructions/Commen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