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up / Restore utility for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was written by Guy Har-El, Tel Aviv, ISRAEL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! if this system is to be used in a commercial / paye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do two things to own the rights to use it on one p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First, contribute 10$ or more to the AIDS (HIV)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send us a letter saying you used it/liked it/h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uthor should not be held responsible for anything but credi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comment to the Programmer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Netmail to Guy Har-El, NET-1 Bbs, 2:403/666 @Fido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(drive,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backs up selected files on the current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   - the drive letter of the backup diskettes ('A',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- Array containing fil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.T. for success, .F.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!Backup ('A', {'*.dbf', '*.dbt', '*.mem', '*.frm'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'Backup failed, I wonder wh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This function is fast, as it creates only on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ach diskette, thus eliminating most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to copy files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 saves the screen and the cursor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nvoked. They are restored when the backup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files backed up with 'BACKUP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 drive = drive of backup disketes ('A',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: .T. for success, .F.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!restore (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'restore 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re is no choice of files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asks for the backup diskettes in the correc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t continue until the correct diskette i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'BACKUP()', this function will also save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and restore them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