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Program...: A_SEMA4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Author....: James R. Zack [75410,15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Date......: 10-25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NOTICE....: COPYRIGHT (c) 1989 James R. Zac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Purpose...: Provide a gallery of functions for creating a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semaphore counts on Novell Netware Servers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are useful for keeping track of how many persons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networked Clipper application.  This is helpful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for a limit to the number of persons who can simultai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access your programs.  These routines have only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on Novell NetWare 286 Ver. 2.11 &amp; 2.15 Rev. A &amp; C, an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386 Ver. 3.0 and have not been Novell certifie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makes no representations or warranties to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these functions.  In no event sha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any loss of profit or any commercial damage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limited to special, incidental, conseqential,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These routines have been donated into the public doma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author and may duplicated and transferred to anyone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the following conditions are met:  1.)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accompanies the object file,  2.) the authors name (Jam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Zack) remains as the author, and 3.) They ar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modification unless the author is notified and approv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I am sorry for all of the legal "mumbo-jumbo", but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with the NetWare low-level API's, it can var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version.  I also want to make clear the concept of "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WHERE CREDIT IS DUE."  I don't want any cash compens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these routines, that is what my job is for, I feel tha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can help someone out with what I have written here, the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something to help me with down the road.  I do however,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my name remain as the author of these routines, an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are going to change something, let me know.  I don't want "twea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versions of a routine running around with my name on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would like the source code to these routines, let me know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can arrange a transf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The last thing is the compatibility of thes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NetWare.  These routines should be compatible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4.6, Advanced Netware 286 v 2.1x, and Netware 386 v 3.0.  I hav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tested with NetWare 4.6 (I just don't have any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that old version of the software running.)  so I can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if it will work or not.  Let me know if it do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There are five routines in the A_SEMA4.OBJ fil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S_OPEN    = Open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S_CLOSE   = Close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S_EXAMINE = Examine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S_SIGNAL  = Signal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S_WAIT    = Wait for a fre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More detailed instruction as far as parameters and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Function..: S_OPEN(&lt;expC&gt;,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Author....: James R. Z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Date......: 10-25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Purpose...: To open the specified semaphore, or create it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Parameters: &lt;expC&gt; is the name of the semaphore to create or open. (1-127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&lt;expN&gt; is the count to attach to the semaphore. (1-127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Returns...: &lt;expN&gt; is the semaphor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Note......: Be sure to keep track of the handle, as it is the onl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can examine or close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Function..: S_CLOSE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Author....: James R. Z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Date......: 10-25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Purpose...: To decrement the specified semaphore count, and delete the semaphore if 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Parameters: &lt;expN&gt; is the handle of the semaphor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Returns...: &lt;expL&gt; is the success (True) or falure (False)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Function..: S_EXAMINE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Author....: James R. Z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Date......: 10-25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Purpose...: To determine the number of users currently accessing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Parameters: &lt;expN&gt; is the handle of the semaphore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Returns...: &lt;expN&gt; is the current open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Note......: The open count range is from +127 to -127.  If the number is a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then that is the number of users waiting for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Function..: S_SIGNAL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Author....: James R. Z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Date......: 10-25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Purpose...: To increment the value of the specified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Parameters: &lt;expN&gt; is the handle of the semaphore to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Returns...: &lt;expL&gt; is successful release of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Function..: S_WAIT(&lt;expN1&gt;,&lt;expN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Author....: James R. Z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Date......: 10-25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Purpose...: To wait in queue for next availible semaphor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Parameters: &lt;expN1&gt; is the handle of the semaphore to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&lt;expN2&gt; is the timeout value to retry  in 18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(0 is the default and is also wait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Returns...: &lt;expL&gt; (True) is successful release of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