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AKEIT.PRG             Extensively modified from FASTCLIP.PR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Kevin Talbot                  Author: David P. Me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AP476                        Source: BFJ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: 75706,316                     CompuS: 71340,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0/22/88                       Genie: XTH6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: 3/20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mpletely automates the tedious (and error prone)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NK and MAK files for use with the Clipper compiler and th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and make programs. It uses the redirected output from th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to sniff out all the PRG file names in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necessary files for MAKEIT and then run MAKEIT, j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batch file AUTOMAKE.BAT by typing 'automake &lt;file&gt;' where &lt;fil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"top" PRG file, i.e. the name you want for the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MAKEIT.EX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.MAK   The "make" file for use my Nantucket's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.LNK   The "link" file for use by the liner (Tlink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BAT        A batch file that will call the make utility (I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red of typing "make foo.mak". I like typing just "-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using the Tlink linker from Borland's Turbo "C", edi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NK file compatable with the linke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programs expects the linker and Clipper to b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OS path.  This file expects S87 or A86 versions of Cli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t the environment variable "lib" to something, MAKE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suggest setting it to "C:\CLIPPER" or whatever directory and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Clipper libraries in.  (Type "set lib=c:\clipper" in a batch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Typing "set" alone will display all the curr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 xml:space="preserve">Warning 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ke sure the file names created by this program do not trash files of th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e name. I am not responsible for disasters.  Use at your own risk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 xml:space="preserve">Warning 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hange the program to your heart's content. I hereby decl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100% public domain for use by anyone at no cost. I do not clai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