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ARG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Paul 'Skip' Moon        615-899-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on Microsystems       (Sponsor of Chattano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20 Gunbarrel Rd.       Clipper Users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tanooga, TN 37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 ARG.DOC         &lt;Thi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.C           Source for  _getargv(), _getarg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.OBJ         Compiled version with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ARG.PRG     Clipper source to test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&lt;num of args&gt; = _getarg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 string&gt; = _getargv( &lt;argnum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&lt;num of args&gt; returned is one less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stored in Clipper because Clipper'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v[0], which is the executing program and it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C compile batch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c -zAPROG -zBBSS -zCPROG -zDBSS -ml -c -zRDATA -zTDATA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nk /n/x testarg+arg,,,\clipper\clipp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ARG one two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in response to a request on Nanforum fo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ing the drive, path, and name of the executin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using CURDIR() is that it return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Current path, which may not be the exe's path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this would be starting a program from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&gt; C:\EXEDIR\TESTARG one two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starts the program, TESTARG, which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EXEDIR\, from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t's sometimes fun to experiment or hack, wouldn'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much better if Nantucket would sell (profit for them)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documentation on the library?  I can think of many, m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o write, if we could only interface directly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functions.  Couldn't you?  Mayb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while, Clipper is still my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