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NOTPO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Paul 'Skip' Moon        615-899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on Microsystems       (Sponsor of Chattanoog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0 Gunbarrel Rd.       Clipper Develop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e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tanooga, TN 37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ANOTPOS.DOC   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POSC.C      Source for  ano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POSC.OBJ    Compiled version with MS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ANOT.PRG    Clipper source to tes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&lt;position_in_array&gt; = anotpos( &lt;array&gt;, &lt;var_all_must_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,&lt;begin_range&gt;] [,&lt;end_range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This C function returns the position in &lt;array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match the char, num, date, or log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var_all_must_match&gt;. Optional parameters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and/or ending rang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Postion in array tha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returns -1 for illegal params one or two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assigning 1 to &lt;begin_range&gt; and array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&lt;end_range&gt; if they are invali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I haven't tested it with all possible parameter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want to. I hope this is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C compil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/c /AL /Zl /Zi /Od /Oalt /FPa /Gs %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link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%1 /M /CO,,,@\clipper\alllibs.l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 This is just my lib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it:  TESTA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