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PPER WORD COU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Gann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7) 622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207) 621-0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Exec Inc. (AEI) disclaims any and all promises, represent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cept as expressly set forth in this agreement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rovided, including their condition, their conformit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description, the existence of any laten or patent de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rchantability for fitness for a particular purpose.  Vend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other promises, representation, and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nature and quality of any other performance by vend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set forth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Vendor be liable to Customer for any loss of profits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special, exemplary, or compsequential damages; or any clai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brought against Customer by any other party, even if Vend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claims or demands, and this lim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apply all Customer claims, regardless of which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have been breached or have proven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hall defend, indemnify, and hold harmless Vendor from all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ims whatsoever for any injury to persons or property for for any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, or damage incurred by any of Customers personnel, custom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es or by any other person or party (except agents or employ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) arising as a result of or in connection with Customers acqui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censed Software, or Vendor's performance of its oblig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its rights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'C' FUNCTION interfaced to ASM FUNCTION that does not need a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integer=COUNT_WRD(&lt;string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OUNT_WRD("THIS IS A TEST STRING TO CHECK WORD COUNT FUNC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words in the pass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teger=COUNT_MEMO(&lt;memo fiel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OUNT_MEMO("NOTES") where NOTES is a mem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DBF with the memofield must be used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words in a memo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teger=COUNT_FILE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OUNT_FILE("AEIWCNT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words in a text file - Max length of file 6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UMMER 87 - use LIBRARY AEIW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     - use LIBRARY AEIWCN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library useful and use it, a contribution of $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ese contribution help maintain Auto Exec BBS and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it is worth our time to develop user functions.  All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Gann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COUNT_WRD() as the library you are contributing to,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termine what types of functions are needed/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Exec BBS - (508) 833-0508 over 1000 Clipper programs/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1000 dBASE/FoxBase programs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1000 'C' programs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over 20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nodes, 8N1, 6 lines US ROBOTICS 9600, 1 2400 bau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MicroCom V.32 38,400 line at (508) 833-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