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ECLIPT.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 Exec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1/E3 - 7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 1 &amp; 2, 300-192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3, (508) 833-0510, MicroCom QX/V.32c,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elephone:____________________ Work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Desired: 5 1/4 (360K), (1.2Mb)  3.5" (730K), (1.4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 Check or Money Orde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Visa/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umb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uto Exec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s are you interested in the most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_____           Databases_____          Spreadsheets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_____     Wordprocessing_____     Financial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_____      'C' Programming_____    Pascal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____          Dos Utilites_____       Communciation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    Music_____              Graphic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____________  _____________  ________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