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ECLIP3.LIB - Copyright 1989, Auto Exe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L RIGHTS RESERVE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uto Exec BBS (508) 833-0508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 Nodes, All US Robotics 9600 HST's, 750 Meg On-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ly Reg Req'd to D/L up to 450,000 bytes per 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cBoard Version 14.0/E3, Novel SFT 2.11 Network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CLIPT.LIB is distributed as a shareware product of Auto Exe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included is fully functional stand alone with n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required.  There are 15 functions written in 'C'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add to your programs.  Access to the functions i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ECLIP3.LIB in your link command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s of $5 would be appreciated to allow continued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lipper addon functions:  Dona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o Exe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zzards Bay, MA  0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this library is Milton F. Shaw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ation, any warranties of merchantability and/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.  Milton F. Shaw Jr. and Auto Exec Inc.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liable for any damages, whether direct, indirect,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arising from a failure of this program 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AECLIP3.LIB.  Milton F. Shaw Jr. and Auto Exec Inc.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by the use of this program or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AECLIP3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Milton F. Shaw Jr. or Auto Exec Inc.,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any damages, including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or consequential damages arising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CLIP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CLIP3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 Exec Inc - Miscellaneous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 AECLIP3.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ing - I have tested MSC 5.1, TLINK and PLINK86 compilers to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CLIP3.LIB with clipper applications.  The commands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/NOE /STACK:0x4000 &lt;program&gt;,,,clipper+extend+aecli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NK &lt;program&gt;,,,CLIPPER+EXTEND+AECLI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NK86 FI &lt;program&gt; lib CLIPPER,EXTEND,AECLI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Returns a unique tempora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x=Tmp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Se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SetTime(hour,min,sec)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r,min,sec ar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Se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SetDate(day,month,year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,month,year ar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e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Returns present seconds from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x=GetSe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Mins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Returns present minutes from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x=GetM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Hou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Returns present hour from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x=GetHou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Allows checking of file attribut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Access(filename,code) 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= full pathname if not in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= 00 to check for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2 to check for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4 to check for rea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6 to check for read/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s an integer, filename is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false, else 0 if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tSc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Do a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PrntSc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ar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Check existence of a filename i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: FSearch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tr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Returns if a character sent is a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IsCtrl(asc(&lt;character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ig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Returns if a character sent is a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IsDigit(asc(&lt;character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Prnt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Returns if a character sent is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IsPrnt(asc(&lt;character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un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Returns if a character is a punctu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IsPunct(asc(&lt;character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p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Returns if a character sent is a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Is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Reverse the order of characte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StrRev(&lt;character 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