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Checked Using  by Auto Exec BBS (508) 833-050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tm)   FAST!   Create/Update Utility   Version 1.02   10-0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PKWARE Inc.   All Rights Reserved. 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Q:/AE019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083  Implode  35975  59%  03-17-90  21:43  3593c367 --w  AE019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5  Implode   2703  63%  12-14-89  10:40  b51dbc18 --w  AEWINDOW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Stored      62   0%  03-17-90  21:44  6e009858 --w  LINKMAK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 Stored      57   0%  03-17-90  21:45  d2a6d392 --w  PLINKMA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Stored      48   0%  03-17-90  21:40  edc30256 --w  TLINKMA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24  Implode   1593  58%  03-17-90  22:38  ab105946 --w  TESTWRA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60  Implode   2138  59%  03-17-90  22:32  6dc8e110 --w  AE019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7  Implode    647  50%  03-17-90  22:41  c4e099fb --w  VIRUS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616           43223  59%                                      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