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 AE0190.LIB - Clipper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(c) Copyright 1990, Auto Exec Inc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Written by: Milton F. Shaw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Auto Exec BBS - (508) 833-0508 - 6 Lines, 1.2 Gi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Specializing in Clipper/dBASE/FoxBase/'C'/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placed in public domain by Auto Exec Inc, P.O. Box 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ards Bay, MA 02532.  No express warranty accompanies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ation, any warranties of merchantability and/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.  Milton F. Shaw Jr. and Auto Exec Inc.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liable for any damages, whether direct, indirect,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arising from a failure of this program 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AE0109.LIB.  Milton F. Shaw Jr. and Auto Exec Inc.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by the use of this program or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AE0190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Milton F. Shaw Jr. or Auto Exec Inc.,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any damages, including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or consequential damages arising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description of each function and how it is u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view how the functions are used in testwrap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MAKE.BAT - 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INKMAK.BAT - Plink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NKMAK.BAT - Tlink.exe - You will ge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mbol not defined _error_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est I can figure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ignored - Plink86 &amp; Link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v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WINDOWS is a UDF LIB accompaning this LIB for Windowing -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it - download AEWINDOW.ZIP from Auto Exec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f you feel these functions are of any value - donat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eatly appreciated.  This is a test by Auto Exec BBS to see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ut freeware if there will be any donations for value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mount is too small and will contribute to the BBS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mor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should be made to: Auto Ex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zzards Bay, MA 0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ubscribe to the board and say you joined to get more freew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190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 Functions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mouses foun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game port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_flop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floppy driv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_h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Hard driv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_seri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serial port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_p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number of parallel ports found - Counts Network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allel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AM bytes in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TYPE(Drive number, 1 = 'A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teger defining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N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Single Sided, 9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Double Sided, 9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Single Sided, 8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Double Sided, 8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Fix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Cap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Of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Cap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Num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Of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Numlo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Of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Scroll Lo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Of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L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state - waits for Alt Key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TR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State - waits for Ctrl Key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RSHIF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State - waits for right shift key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LSHIF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State - waits for left shift key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CapsD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State - waits for Caps Lock key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NumD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State - waits for Num Lock key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ScrlD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State - waits for Scroll Lock key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InsD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State - waits for Ins key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Color(row,col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lor attribute of a specific location (row,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, x=GetColor(5,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RCColor(row,col,attribute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olor attribute of a specific location (row,col,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, SetRCColor(10,20,14) sets 10,20 to yellow o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Color(row,col,width,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olor attribute for a row starting at a row,col for a give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Color(row,col,depth,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olor attribute for a col starting at a row,col for a given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ctClr(row,col,depth,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lor attribute for a defined area to a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 - whole screen (1,1,25,80,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screen attribute to yellow o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enter(string,row,col,length,line attribute,string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s a string at row starting at col with a given leng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creen centering: wcenter(string,row,1,80, ln color att, char color 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GHT(string,row,col,color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string right justified against the given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Vertical(string,row,col,color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string vertically at a given row,col in given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rc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IN(row,left_col,right_col,color,max_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 string wordwrapping between two columns start at given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=wrapin(10,30,50,14,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input between columns 30 and 50 starting at row 10 in yellow o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