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.doc (c)Copyright Sequiter Software Inc., 1990-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BASE++ 5.1 IBM C SET/2 FOR OS2 COMP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General Comp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General Comp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 of the IBM C SET requires the use of the extensio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quires the use of a IBM C SET statically-linked singl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.  This library, DDE4SBM.LIB, is located within the IB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/2 Compiler libraries.  This library is NOT install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nstalling the IBM C SET/2.  During the C SET/2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select 'Single threaded and static linking'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igration libraries' heading, when installing the C SE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the library 'OS2386.LIB' is required.  This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OS2 DEVELOPER'S TOOLKIT.  By default, it is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OOLKT20\OS2LIB.  If not already set, include this direct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ET LIB'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C C SET users must build a CODEBASE++ library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BASE++. This is made easier by the use of the supplied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files.  If you choose to create your own make or projec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important compiler switches are mandatory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ODEBASE++ 5.1 code with the IBM C SET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j-                    Set default char type to 'sign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p1                   Align structures to 1-byt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m                    Allow migration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DEBASE++ test code can be compiled, linked and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5IBMC.CMD, which is located in TEST.FLD, together with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  END  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