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(c)Copyright Sequiter Software Inc., 1992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SYMANTEC C++ 6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Symante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 there are no additional files for Syman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Additional files will be added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Symantec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ase 5.1 has been tested with Symantec C 6.0, under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antec users must build a Symantec library or DLL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Base.  This is made easier by the use of the supplied batch/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In order to build the DLL, Symantec users must fir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DLG.LIB with the symantec IMPLIB utility because w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one provided was incomplet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B COMMDLG.LIB 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hat the IMPLIB and the COMMDLG.DLL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 The resultant library should then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directory ( usually \SC\LIB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define '#define SC align 2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'D4DAT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Symantec users who are using the CodeReporter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ebuild the provided CodeBase DLLs to use with CodeReport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not be fully functional.  If they are accidentally destro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d please re-install them from the install disket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Symantec Compiler Use under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For example, the supplied CodeBase 5.1 DLL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ies were built using the Symantec C compiler.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e DLL can be used with applications built with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ilers, Zortech compilers or 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 (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CodeBase 5.1 D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       SYMANT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Windows entry/exit code       -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that SS != DS                   -ml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Base 5.1 define for linking        -DS4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AP_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Symantec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the DEBUG version, field values passed to the d4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checked to make sure they are within 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Symantec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quiter Software temporarily cannot support Symant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  Windows applications.  The following is provided only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 M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mL -HX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 %1 %2 %3 -c -DS4WINDOWS -mLw -W -HX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5BASE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5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 %1 %2 -DS4WINDOWS -c -W -mLw yourfile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 yourfile /ST:15000 /NOD ,,, , C5AP_WIN.de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k your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