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u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M is an easy to use Pull Down Menu system.  Sinc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in Clipper, it does not require any speci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(just add the .obj file to your link script)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nked with any protected mode linker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an .ini file approach for customization of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bar.  With this in mind, it is easy for develop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color schemes for multiple users of the sa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aintaining several copies of executable files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atabase to sto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blink.bat   Blinker 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exo.bat     Exospace 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ini    Sample .ini file, modify this file for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prg    Sample program to display PDM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mlib3.obj   PDM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mlib3.doc   PD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mlib3.ini   PDM .ini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PDM into your application simply add the objec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er&gt; file file1.obj, file2.obj, pdmlib3.obj [lib lib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od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Code extracted from sample.p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programs shows how easy it is to add pull down menus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"inkey.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slEnableOption3 := .T.                 // Is Menu 1, Option 3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ulldown := array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aSub1 := array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SUB MENU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ub1 :=</w:t>
        <w:tab/>
        <w:t>{{{"",0,.T.},"",00,""}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{" SubMenu Option 1 ",17,.T.},"",00,"SubMenu Option 1"}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{" SubMenu Option 2 ",17,.T.},"",00,"Submenu Option 2"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PULLDOWN MENU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down[1]:= {{{"  Menu 1  ",8,.T.},"",K_ALT_F,""}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{" Option 1           ",2,.T.},"",00,"Menu 1, Option 1"}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{" Sub-Menu, Option 2 ",2,.T.},aSub1,00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enu 1, Option 2 (Sub-Menu Example)"}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{" Option 3 ",3,{|| check_option3() }},"",00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enu 1, Option 3 (Runtime enabled/disabled)"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down[2]:= {{{"  Menu 2       ",3,.T.},"",K_ALT_R,""}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{" [a] Option A ",3,.T.},"",00,"Menu 2, Option A"}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{" --------------- ",1,.F.},"",00,""}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{" [b] Menu Toggle ",3,.T.},{|| menu_toggle() },00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ggle Menu 1, Option 3"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down[3]:= {{{"  About ",3,.T.},{||about()},00,"About PDM"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down[4]:= {{{"  eXit  ",4,.T.},{||pdmexitprog()},K_ALT_X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 application and return to DOS"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CLEA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w/n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00,00,24,79 box "��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SETUP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mshow(pulldown,.T.,"SAMPLE.INI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URN OVER CONTROL TO P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msystem(pulldown,1,K_ALT_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Function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MicroHelp(cMicrHelp, [cColor])  Displays Text in MicroHelp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d on .INI Fil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icroHelp    Text used to further explain the current Menu Element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olor        Color MicroHelp is to be displayed in.  If (cColor==NIL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Help will be displayed using the [microhelp]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on .INI File Lay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.INI File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rizontal men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=0                               Top &lt;Y&gt; of Menu (excluding bor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=0                              Left &lt;X&gt; of Menu (excluding bor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LiteColor=w/b                     Color of Menu Item when no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ltKeyColor=n/b                   Color of Item Alt Key when no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Color=w+/b                    Color of Menu Item when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AltKeyColor=gr+/b                 Color of Item Alt Key when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rizontal bord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=0                               Top &lt;Y-1&gt; of Menu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=0                              Left &lt;X-1&gt; of Menu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=0                            Bottom &lt;Y+1&gt; of Menu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=79                            Right &lt;X+1&gt; of Menu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=b/n                           Color of Menu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et=                       Character set used for Menu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vertical men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=1                               Top &lt;Y&gt; of Pulldown Menu (PD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Color=15                    Color of PDMenu Item whe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(Back_Color* 16)+ Fore_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electedColor=w+/bg               Color of PDMenu Item when no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electableColor=n/bg              Color of unselectable PDMenu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UnSelectedColor=gr+/bg        Color of Item Alt Key when no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SelectedColor=r+/n            Color of Item Alt Key when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Color=bg+/bg                  Color of PDMenu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et=�͸���Գ               Character set used for PDMenu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PickedColor=135                 Color of prior Item selected (sub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(Back_Color* 16)+ Fore_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LastPickedColor=gr+/n*        Color of prior Alt Key selected (sub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icrohel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=24                              Top &lt;Y&gt; of Microhelp (excluding bor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=1                              Left &lt;X&gt; of Microhelp (excluding bor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=bg/b                          Color of Microhelp (excluding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icrohelp bord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=24                              Top &lt;Y-1&gt; of Microhelp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=0                              Left &lt;X-1&gt; of Microhelp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=24                           Bottom &lt;Y+1&gt; of Microhelp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=79                            Right &lt;X+1&gt; of Microhelp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=n/w                           Color of Microhelp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et=                       Character set used for Microhelp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=.T.                              Logical to SHOW:.T./HIDE:.F. Micro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System Arra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{ cElement, nHilite, lActive }, [bAction|aAction], nHotKey, cMicroHelp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ement      Menu Ele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Hilite       Hilite Character represented as the nth charact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of the Menu Element Name.  The ASCII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lite Character will become a Vertical Menu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tive       Determines whether the Menu Element Name is selectable (.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s not selectable (.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tion       The function called when Menu Element Name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by pressing &lt;ENTER&gt; or by pressing the Vertical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ction       The array called when Menu Element Name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by pressing &lt;ENTER&gt; or by pressing the Vertical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is array must also be of the PDM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ay Structure.  However, the first eleme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R Vertical sub-menu array must be se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 element of the entire sub-menu PD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Arra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:   &gt;&gt;&gt; Cod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/ SUB MENU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ub1 := {{{"",0,.T.},"",00,""},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HotKey       Hotkey to perform the bAction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nHotkey is only active "outside" of PDMsystem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.  nHotKey must be sent via 3rd parame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dmsystem(pulldown,1,nHOT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icroHelp    Text used to further explain the current Menu Ele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Example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[1]:= {{{ "  Menu 1  ", 8, .T. }, "", K_ALT_F, ""}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:      cElement:= "  Menu 1  "    // MENU ITEM EQUALS "  MENU 1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Hilite:= 8                // HOTKEY EQUALS "1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ctive:= .T.              // MENU ITEM CURRENTLY SELEC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ction/aAction:= ""       // NO ACTION WHEN ITEM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HotKey:= K_ALT_F          // MENU ITEM SELECTED BY CHR(28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MicroHelp:= ""            // NO MICROHELP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2 Guy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/suggestions/fixes/ideas for PDMLIB3, send</w:t>
      </w:r>
    </w:p>
    <w:p>
      <w:pPr>
        <w:pStyle w:val="PreformattedText"/>
        <w:bidi w:val="0"/>
        <w:jc w:val="left"/>
        <w:rPr/>
      </w:pPr>
      <w:r>
        <w:rPr/>
        <w:t>them to 2 GUYS SOFTWARE regular mail (Jeff Chaplin/Tim Callaghan,</w:t>
      </w:r>
    </w:p>
    <w:p>
      <w:pPr>
        <w:pStyle w:val="PreformattedText"/>
        <w:bidi w:val="0"/>
        <w:jc w:val="left"/>
        <w:rPr/>
      </w:pPr>
      <w:r>
        <w:rPr/>
        <w:t>20 Washington Street, Reading, MA, 01867).  We should have a net</w:t>
      </w:r>
    </w:p>
    <w:p>
      <w:pPr>
        <w:pStyle w:val="PreformattedText"/>
        <w:bidi w:val="0"/>
        <w:jc w:val="left"/>
        <w:rPr/>
      </w:pPr>
      <w:r>
        <w:rPr/>
        <w:t>address soon.  We will gladly consider them for us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an original work by 2 GUYS SOFTWARE and is released</w:t>
      </w:r>
    </w:p>
    <w:p>
      <w:pPr>
        <w:pStyle w:val="PreformattedText"/>
        <w:bidi w:val="0"/>
        <w:jc w:val="left"/>
        <w:rPr/>
      </w:pPr>
      <w:r>
        <w:rPr/>
        <w:t>into the public domain with restrictions.  The software, with the</w:t>
      </w:r>
    </w:p>
    <w:p>
      <w:pPr>
        <w:pStyle w:val="PreformattedText"/>
        <w:bidi w:val="0"/>
        <w:jc w:val="left"/>
        <w:rPr/>
      </w:pPr>
      <w:r>
        <w:rPr/>
        <w:t>exception of the source code, can be USED, COPIED, and DISTRIBUTED on</w:t>
      </w:r>
    </w:p>
    <w:p>
      <w:pPr>
        <w:pStyle w:val="PreformattedText"/>
        <w:bidi w:val="0"/>
        <w:jc w:val="left"/>
        <w:rPr/>
      </w:pPr>
      <w:r>
        <w:rPr/>
        <w:t>an UNLIMITED BASIS, as long as no fee is charged for its use, copying,</w:t>
      </w:r>
    </w:p>
    <w:p>
      <w:pPr>
        <w:pStyle w:val="PreformattedText"/>
        <w:bidi w:val="0"/>
        <w:jc w:val="left"/>
        <w:rPr/>
      </w:pPr>
      <w:r>
        <w:rPr/>
        <w:t>or distribution.  All rights to the program worldwide are reserved by</w:t>
      </w:r>
    </w:p>
    <w:p>
      <w:pPr>
        <w:pStyle w:val="PreformattedText"/>
        <w:bidi w:val="0"/>
        <w:jc w:val="left"/>
        <w:rPr/>
      </w:pPr>
      <w:r>
        <w:rPr/>
        <w:t>2 GUYS SOFTWARE.  Unauthorized duplication, distribution, modification,</w:t>
      </w:r>
    </w:p>
    <w:p>
      <w:pPr>
        <w:pStyle w:val="PreformattedText"/>
        <w:bidi w:val="0"/>
        <w:jc w:val="left"/>
        <w:rPr/>
      </w:pPr>
      <w:r>
        <w:rPr/>
        <w:t>or decompilation of this software is express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and share PDMLIB3.OBJ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DMLIB and would like to contribute to allow future</w:t>
      </w:r>
    </w:p>
    <w:p>
      <w:pPr>
        <w:pStyle w:val="PreformattedText"/>
        <w:bidi w:val="0"/>
        <w:jc w:val="left"/>
        <w:rPr/>
      </w:pPr>
      <w:r>
        <w:rPr/>
        <w:t>development efforts, drop us a note (with or without money) to tell us</w:t>
      </w:r>
    </w:p>
    <w:p>
      <w:pPr>
        <w:pStyle w:val="PreformattedText"/>
        <w:bidi w:val="0"/>
        <w:jc w:val="left"/>
        <w:rPr/>
      </w:pPr>
      <w:r>
        <w:rPr/>
        <w:t>if you are using it, why or why not, what other products you'd like to</w:t>
      </w:r>
    </w:p>
    <w:p>
      <w:pPr>
        <w:pStyle w:val="PreformattedText"/>
        <w:bidi w:val="0"/>
        <w:jc w:val="left"/>
        <w:rPr/>
      </w:pPr>
      <w:r>
        <w:rPr/>
        <w:t>see, etc.  (Anything over $25 would probably make us fai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stribute all the files in the original .ZIP.  This is a</w:t>
      </w:r>
    </w:p>
    <w:p>
      <w:pPr>
        <w:pStyle w:val="PreformattedText"/>
        <w:bidi w:val="0"/>
        <w:jc w:val="left"/>
        <w:rPr/>
      </w:pPr>
      <w:r>
        <w:rPr/>
        <w:t>REQUIREMENT for distribution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jc w:val="left"/>
        <w:rPr/>
      </w:pPr>
      <w:r>
        <w:rPr/>
        <w:t>WARRANTY OF ANY KIND.  THE ENTIRE RISK TO THE RESULTS AND PERFORMANCE OF THE</w:t>
      </w:r>
    </w:p>
    <w:p>
      <w:pPr>
        <w:pStyle w:val="PreformattedText"/>
        <w:bidi w:val="0"/>
        <w:jc w:val="left"/>
        <w:rPr/>
      </w:pPr>
      <w:r>
        <w:rPr/>
        <w:t>SOFTWAR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GUYS SOFTWARE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the loss of data, loss of</w:t>
      </w:r>
    </w:p>
    <w:p>
      <w:pPr>
        <w:pStyle w:val="PreformattedText"/>
        <w:bidi w:val="0"/>
        <w:jc w:val="left"/>
        <w:rPr/>
      </w:pPr>
      <w:r>
        <w:rPr/>
        <w:t>business profits, business interruption or any other reason, even if</w:t>
      </w:r>
    </w:p>
    <w:p>
      <w:pPr>
        <w:pStyle w:val="PreformattedText"/>
        <w:bidi w:val="0"/>
        <w:jc w:val="left"/>
        <w:rPr/>
      </w:pPr>
      <w:r>
        <w:rPr/>
        <w:t>2 GUYS SOFTWARE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egal agreement between you, the end user, and 2 GUYS SOFTWARE.</w:t>
      </w:r>
    </w:p>
    <w:p>
      <w:pPr>
        <w:pStyle w:val="PreformattedText"/>
        <w:bidi w:val="0"/>
        <w:jc w:val="left"/>
        <w:rPr/>
      </w:pPr>
      <w:r>
        <w:rPr/>
        <w:t>By using or distributing this package, you are agreeing to be bound by the</w:t>
      </w:r>
    </w:p>
    <w:p>
      <w:pPr>
        <w:pStyle w:val="PreformattedText"/>
        <w:bidi w:val="0"/>
        <w:jc w:val="left"/>
        <w:rPr/>
      </w:pPr>
      <w:r>
        <w:rPr/>
        <w:t>terms of this Agreement.  If you do not agree to the terms of this</w:t>
      </w:r>
    </w:p>
    <w:p>
      <w:pPr>
        <w:pStyle w:val="PreformattedText"/>
        <w:bidi w:val="0"/>
        <w:jc w:val="left"/>
        <w:rPr/>
      </w:pPr>
      <w:r>
        <w:rPr/>
        <w:t>agreement promptly destroy (erase) all copies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