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chine code module timer.asm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s C compatable in the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unction has any parameter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ar time_i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 far elapti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rom elaptime() is a 32 bit value returned in dx:ax (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 version 5.0 and QuickBasic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presents the elapsed time since the previous call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38.2ns (1.19318 mHz clock).  It is assumed that 32 bit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uration, internally the counting is done to 4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an be called from QuickBasic by declar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DECL (use "." instead of underscore in time_int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usage is included as TES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ve been used on IBM PC's, XT's 4.77/8mHz XT clones, 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's, 6 and 8mHz IBM industrial 7532 (AT like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8253 counter in these machines being at port 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_int() function modifies the setup of the counters to use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ther than square wave output.  This does not seem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ystem timing but the user should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s on system time.  Each call to time_int() has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up to 55msec from absolute time because it resets the tim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0 in the process of changing the timer mode.  The tim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ed only be called once from a powerup unless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also plays with the timer.  Normally it is calle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mainly with a C program that monitors pulse d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n edge of an external signal (brought in via DTR on an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and calling deltime() at those points.  These values were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alysed later.  It is important that the decision measure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ing the decision have the same duration if measure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Walraven (301) 997-8856  [72375,165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