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rom the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om Sw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ayden,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  Programming with the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- 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-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.asm</w:t>
        <w:tab/>
        <w:tab/>
        <w:t>- sends form feed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SHELL.asm </w:t>
        <w:tab/>
        <w:t>- shell for *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ESHELL.asm  </w:t>
        <w:tab/>
        <w:t>- shell for *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132.asm  </w:t>
        <w:tab/>
        <w:t>- selects compressed 132-character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- A bit of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- Using Turbo Assembly languag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used with the Turbo Debugger as detailed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asm</w:t>
        <w:tab/>
        <w:tab/>
        <w:t>- MOV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SHPOP.asm </w:t>
        <w:tab/>
        <w:t>- PUSH/POP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SUB.asm </w:t>
        <w:tab/>
        <w:t>- ADD/SUB/INC/DEC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DIV.asm </w:t>
        <w:tab/>
        <w:t>- MUL/DIV/IMUL/IDIV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ORXOR.asm </w:t>
        <w:tab/>
        <w:t>- AND/OR/X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.asm       - SHIF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EMO.asm     - Subroutin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- Simpl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INGS.asm </w:t>
        <w:tab/>
        <w:t>- str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O.asm       - string i/o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STR.asm     - string rea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/MODULE.asm - simplified extern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- Complex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.asm   </w:t>
        <w:tab/>
        <w:t>- structure demo for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.asm     - automatic program vers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SC.asm      - binary to ascii conver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P.asm       - displays PC equip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.asm     - converts binary/hexadecimal/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-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TER.asm </w:t>
        <w:tab/>
        <w:t>- filt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.asm </w:t>
        <w:tab/>
        <w:t>- memory mapped video screen 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S.asm       - displays character/attribut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.asm    - keyboard in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.asm        - displays ke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- Macros and conditional turbo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MACS.asm     - subset of DOS Macros for Turbo Assembler (Ide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9- Disk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ERR.asm  </w:t>
        <w:tab/>
        <w:t>- disk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S.asm</w:t>
        <w:tab/>
        <w:t>- parse   DOS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PARAM.asm</w:t>
        <w:tab/>
        <w:t>- display  "    "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PY.asm</w:t>
        <w:tab/>
        <w:t>- copy input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.asm          - display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- Interrup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MO.asm</w:t>
        <w:tab/>
        <w:t>- slow motion interrupt generator (to slow PC f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286.asm      - 80286/386 divide-fault ISR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FAULT.asm    - divide-faul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YNCH.asm </w:t>
        <w:tab/>
        <w:t>- asychronous serial communication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M.asm  </w:t>
        <w:tab/>
        <w:t>- terminal emulator w/control-co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.asm      - single-step (trap)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1- 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Binary Coded Decimals (popular in business 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D.asm</w:t>
        <w:tab/>
        <w:tab/>
        <w:t>- bc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Process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.asm</w:t>
        <w:tab/>
        <w:t>- using tables for gain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OXCHAR.asm </w:t>
        <w:tab/>
        <w:t>- uses table to map ALT key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ox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Using Segments 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RDSHEL.asm </w:t>
        <w:tab/>
        <w:t>- shell for *.EXE files with Unsimplifi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DBOOT.asm</w:t>
        <w:tab/>
        <w:t>-  performs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Programming the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UND286.asm</w:t>
        <w:tab/>
        <w:t>- bound test (to be used ONLY on 80286/386 syste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 Multi-Languag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2- Optimizing "PAS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HELL.asm</w:t>
        <w:tab/>
        <w:t>- shell for TurboPascal *.OBJ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DEMO.asm     - a crazy demo of how to pass code/data between PASCAL/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DEMO.pas     -  "     "          "    "           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STR.asm     - external pascal string fill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STR.pas     -      "            "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.pas         -  str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.asm         -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3- Optimizing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LLY.c </w:t>
        <w:tab/>
        <w:t>- short example of in-line assemb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OWN.c        - in-line assembly code func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HELL.asm      - shell for Turbo C *.obj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ILLSTR.c      - calling assembly language functions from Turbo C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ILLSTR.asm    -    "               "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 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4- 8086/88, 80286, 80386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5- Turbo Assembl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 -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 - Answers to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</w:t>
        <w:tab/>
        <w:t>Now available on a public BBS near you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S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great in that it adds the Turbo Pascal/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Environment to TASM 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ell not quite but NICE tr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TURBO ASSEMBLER's Ideal mode (from page 7 of boo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urbo Assembler is actually two assemblers i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Turbo Assembler processes programs written in the popular MASM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ssembling programs downloaded from bullein boards, copied from time-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, or gleaned from MASM books, this is the metho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L ASM) Examples in this book use Turbo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L MODE, which I believe to be superior to MASM syntax-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riting stand-alone assembly language programs.  With IDE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assemble faster and are less prone to develop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an result from MASM's many known quirks and syntactical freed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Turbo Assembler User's Guide spells out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M &amp; Ideal mode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ddition to extra speed and the absence of Quirky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l mode offers other advantages.  Structures (similar to Pasc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 structures) can repeat member field names.  Assembler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ier to remember and use.  Equated symbols and expression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predictable values.  And formats for various memory-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must conform to generally recognized guidelines.  If you do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sp the significance of some of these items, you'll have to trus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inion: Ideal mode is what PC programmer's have needed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be concerned that, by learning Ideal mode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t out from using thousands of lines of MASM cod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.  After learning Ideal mode, you'll be able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stand MASM-mode programs with Little effort.  Most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two modes of programming are subtle-a spelling chang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erand reversal there.  I regularly read &amp; work in both 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difficulty, but I prefer using Ideal mode for new projec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book comes with a handy Reference Card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instructions for the 8086/8088/80286/80386 pro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omes with numerous Exercises at the end of each ch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s for the exercises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