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C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eneric time slicing function for all multi-taskers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library is Turbo Assembler specific, since I hav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aned myself from MASM's brain-dead memory address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esigned to be easily extended;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er supported, you need to write a detect rout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l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etection function will take no input, and should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set if the associated multi-tasker is detected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afely alter register AX. No other registers should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slice routine will take no input and give up a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lice for the associated multi-tasker. This routine may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registers AX, BX and DS. No other registers should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ch routines written, add their addre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detect_func and slice_func below.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ultitaskers equate,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laced in the public domain by Kevin Vigor, 1/5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, however, appreciate it if you do the following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If you distribute an altered version of this source, please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a log of your chan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If you discover any bugs or extend this library, please se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changes to me at one of the below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2500,3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kevin@wic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2500.370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